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UAN CARLOS I</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EY DE ESPAÑ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todos los que la presente vieren y entendiere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abed: Que las Cortes Generales han aprobado y Yo vengo en sancionar la siguiente ley.</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REÁMBUL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economía española está sufriendo los efectos de la actual crisis económica, los cuales están siendo especialmente significativos en el mercado de trabajo, como lo pone de manifiesto el importante aumento del desempleo y la gran destrucción de empleo que se ha producido durante el último año y, de manera muy especial, en los últimos mes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ha adoptado ya numerosas medidas para hacer frente a la crisis económica, tanto en sus aspectos financieros, como en los efectos que está teniendo la misma sobre la economía real y el empleo. Estas medidas se han articulado en el Plan Español para el Estímulo de la Economía y el Empleo. El plan cuenta con cuatro ejes de actuación. En primer lugar, durante el año 2009, para apoyar la renta disponible de las familias se han destinado cerca de 10.000 millones de euros en forma de impulso fiscal y para apoyar a las empresas, principalmente PYMES, se liberan 6.000 millones de euros a través de rebajas fiscales y 29.000 millones de euros a través de las líneas del ICO para facilitar su acceso al crédito. En segundo lugar, el plan introduce medidas directas de impulso a la creación de empleo, entre las que cabe destacar el Fondo de Inversión Local, dotado con 8.000 millones de euros y el Fondo Especial para la Dinamización de la Economía y el Empleo dotado con 3.000 millones de euros. En tercer lugar, el Plan recoge las actuaciones que, de manera coordinada con los países de la Unión Europea, se han adoptado para proporcionar liquidez al sistema financiero, ante las actuales circunstancias extraordinarias de inestabilidad, y así ayudar a reactivar el canal del crédito hacia familias y empresas. Por último, el plan incluye también una ambiciosa agenda de reformas para modernizar nuestra economía, mejorar su productividad y sentar las bases del cambio de modelo productiv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este contexto de respuestas para hacer frente a la crisis económica, y ante la gravedad que está adquiriendo la situación del mercado de trabajo, parece oportuno seguir profundizando en la adopción de nuevas medidas, con carácter urgente, para el mantenimiento y la generación de empleo y la protección de las personas desemplead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en primer lugar, adquiere el compromiso de incrementar las dotaciones presupuestarias en la cuantía necesaria para garantizar el derecho de los trabajadores desempleados al cobro de las prestaciones por des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segundo lugar, el Gobierno y los Interlocutores Sociales han analizado y valorado en el marco del diálogo social estas medidas y, aunque no ha sido posible alcanzar un acuerdo sobre las mismas, sí que ha habido coincidencia en la necesidad de ponerlas en marcha con carácter urg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I</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medidas adoptadas en esta ley se estructuran en cuatro capítulos. El capítulo I regula dos medidas dirigidas al mantenimiento del empleo. Así, el artículo 1 recoge una medida dirigida a favorecer la regulación temporal de empleo en lugar de la extinción de los contratos, bonificando las cotizaciones empresariales por contingencias comunes a la Seguridad Social en un 50 por ciento en aquellos supuestos en que se proceda por causas económicas, técnicas, organizativas o de producción a un ajuste temporal del empleo con la perspectiva de garantizar la continuidad de la empresa y de los puestos de trabajo, siempre que el empresario asuma el compromiso de mantener el empleo durante al menos un año después de finalizada la situación de suspensión de contratos o reducción de jornad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segunda medida recogida en este primer capítulo modifica la regulación del convenio especial de la Seguridad Social que se suscribe en el marco de determinados expedientes de regulación de empleo de empresas no incursas en procedimiento concursal, a fin de conseguir un doble objetivo: por un lado, evitar el abandono prematuro del mercado de trabajo de aquellos trabajadores que, a una edad laboral avanzada, vean extinguidos sus contratos de trabajo a través de despidos colectivos, pues es conocido que en las situaciones económicas desfavorables los trabajadores de mayor edad se ven afectados, de hecho, en mayor grado. Por otro lado, mejorar la protección de estos trabajadores, al posibilitar que las cotizaciones efectuadas por el empresario durante los períodos de actividad laboral que se desarrollen durante la vigencia del convenio especial se apliquen a la parte del convenio que debe sufragar el trabajador a partir de los sesenta y un años, fomentando la prolongación de la vida activa y desincentivando una salida prematura del mercado de trabajo, con la merma en la pensión de jubilación que ello supon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capítulo II recoge dos medidas dirigidas a mejorar la protección social de los trabajadores. La primera de ellas consiste en reponer la prestación por desempleo y la cotización a la Seguridad Social de los trabajadores a los que se les haya suspendido su contrato de trabajo o reducido su jornada por un expediente de regulación de empleo y, posteriormente, se les extinga o suspenda el contrato por causas económicas, técnicas, organizativas o de producción. Se trata, con ello, de favorecer también el mantenimiento de los contratos de trabajo a través de expedientes de regulación temporales, evitando con ello la destrucción de puestos de trabaj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segunda medida suprime el plazo de espera de un mes para el percibo del subsidio de desempleo que hasta ahora se aplicaba en determinados supuestos; se eliminan con ello períodos de desprotección de los trabajadores desempleados afectad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el capítulo III se establecen medidas para incentivar el empleo de las personas desempleadas. Así, en el artículo 5 se regula una novedosa medida que tiene por objeto incentivar al empresario la contratación indefinida de trabajadores beneficiarios de las prestaciones por desempleo, como medida de política activa de empleo, de aplicación preferente sobre las políticas meramente pasivas. En este sentido, la empresa que contrate a un trabajador desempleado que perciba prestaciones por desempleo podrá bonificarse el 100 por 100 de la cuota empresarial por contingencias comunes de la Seguridad Social, hasta alcanzar como máximo el equivalente del importe de la prestación que tuviera pendiente de percibir a la fecha de entrada en vigor del contrato, con un máximo de duración de la bonificación de tres años. Esta medida se aplicará, no sólo a quienes perciben prestaciones contributivas, sino también a desempleados que perciben el subsidio asistencial y la renta activa de inserción.</w:t>
      </w:r>
    </w:p>
    <w:p>
      <w:pPr>
        <w:pStyle w:val="Normal"/>
        <w:spacing w:lineRule="auto" w:line="240" w:before="280" w:after="280"/>
        <w:rPr/>
      </w:pPr>
      <w:r>
        <w:rPr>
          <w:rFonts w:eastAsia="Times New Roman" w:cs="Times New Roman" w:ascii="Times New Roman" w:hAnsi="Times New Roman"/>
          <w:sz w:val="24"/>
          <w:szCs w:val="24"/>
          <w:lang w:val="es-ES"/>
        </w:rPr>
        <w:t xml:space="preserve">Además, en este capítulo III se recogen dos medidas dirigidas al impulso de los contratos indefinidos a tiempo parcial, así como de los contratos temporales a tiempo parcial de determinados colectivos de difícil empleabilidad, favoreciendo la creación de un tipo de empleo estable que en otros países europeos tiene unas tasas muy elevadas, tasas que suelen asociarse a índices de empleo también muy elevados. Con esta finalidad, el artículo 6 introduce dos modificaciones en la </w:t>
      </w:r>
      <w:hyperlink r:id="rId2">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la primera de ellas incluye entre los trabajadores cuya contratación puede dar lugar a bonificación, si está incluido entre los colectivos regulados en el programa de fomento de empleo, al demandante de mejor empleo que, siendo trabajador a tiempo parcial con una jornada muy reducida —inferior a un tercio de la jornada a tiempo completo— es contratado en otra empresa; la segunda medida supone incentivar proporcionalmente más el contrato a tiempo parcial frente al contrato de jornada complet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Capítulo IV pretende impulsar la empleabilidad de los trabajadores con discapacidad, habida cuenta de la importante incidencia que la actual crisis económica está teniendo sobre los centros especiales de empleo y, por ende, sobre las perspectivas de creación y particularmente de mantenimiento del empleo de los trabajadores con discapacidad.</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stas medidas se complementan con otras incluidas en la parte final de la ley. En primer lugar, debe destacarse la disposición adicional segunda, en la que se establece la demora de la materialización de los excedentes de ingresos que financian las prestaciones de carácter contributivo y demás gastos necesarios para su gestión, resultantes de la ejecución presupuestaria correspondiente al ejercicio 2008. En segundo lugar, se incorporan en la Ley determinadas modificaciones de la normativa de Seguridad Social, que tienen como finalidad dar solución a variada problemática que se viene planteando en el sistema. En tal sentido, se regula el encuadramiento en la Seguridad Social del personal estatutario de los servicios de salud que realice actividades complementarias privadas, de modo que, en razón de las mismas, quede encuadrado en el régimen Especial de Trabajadores por Cuenta Propia o Autónomos, evitando, dada la heterogeneidad que puede concurrir en estas situaciones, que se establezcan soluciones de encuadramiento de Seguridad Social dispares que, a su vez, puedan provocar distorsiones importantes en la prestación de servicio y, derivado de ello, en la propia concurrencia de profesional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 otra parte, se modifica la forma de acreditación de los requisitos establecidos en orden al encuadramiento de los trabajadores agrarios por cuenta propia en el denominado «Sistema Especial para Trabajadores por Cuenta Propia Agrarios», de modo que se amplía el plazo para dicha acreditación, eliminando la eventualidad de que una variación ocasional de rendimientos obtenidos por el interesado pueda dar lugar a la exclusión de dicho sistema especial.</w:t>
      </w:r>
    </w:p>
    <w:p>
      <w:pPr>
        <w:pStyle w:val="Normal"/>
        <w:spacing w:lineRule="auto" w:line="240" w:before="280" w:after="280"/>
        <w:rPr/>
      </w:pPr>
      <w:r>
        <w:rPr>
          <w:rFonts w:eastAsia="Times New Roman" w:cs="Times New Roman" w:ascii="Times New Roman" w:hAnsi="Times New Roman"/>
          <w:sz w:val="24"/>
          <w:szCs w:val="24"/>
          <w:lang w:val="es-ES"/>
        </w:rPr>
        <w:t xml:space="preserve">Por otro lado, se modifica el sistema de cotización a la Seguridad Social prevista para los trabajadores autónomos que se dediquen a la venta ambulante en mercadillos tradicionales, de modo que las especialidades que se contienen al efecto en la </w:t>
      </w:r>
      <w:hyperlink r:id="rId3">
        <w:r>
          <w:rPr>
            <w:rStyle w:val="InternetLink"/>
            <w:rFonts w:eastAsia="Times New Roman" w:cs="Times New Roman" w:ascii="Times New Roman" w:hAnsi="Times New Roman"/>
            <w:color w:val="0000FF"/>
            <w:sz w:val="24"/>
            <w:szCs w:val="24"/>
            <w:u w:val="single"/>
            <w:lang w:val="es-ES"/>
          </w:rPr>
          <w:t>Ley 2/2008, de 23 de diciembre</w:t>
        </w:r>
      </w:hyperlink>
      <w:r>
        <w:rPr>
          <w:rFonts w:eastAsia="Times New Roman" w:cs="Times New Roman" w:ascii="Times New Roman" w:hAnsi="Times New Roman"/>
          <w:sz w:val="24"/>
          <w:szCs w:val="24"/>
          <w:lang w:val="es-ES"/>
        </w:rPr>
        <w:t>, de Presupuestos Generales del Estado para 2009 se extiendan no sólo a los supuestos de incorporación de los interesados en cooperativas, sino también en los casos de vendedores individual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último, la disposición final primera habilita al Gobierno para prorrogar el Plan Extraordinario de medidas de orientación, formación profesional e inserción laboral aprobado en abril de 2008, con el fin de proporcionar un mejor servicio al creciente número de personas desempleadas, en particular en lo que se refiere a la orientación profesional para lograr una más rápida inserción labor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APÍTULO I</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edidas de mantenimiento del 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1. Bonificación en la cotización empresarial a la Seguridad Social en los supuestos de regulaciones temporales de 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Las empresas tendrán derecho a una bonificación del 50 por ciento de las cuotas empresariales a la Seguridad Social por contingencias comunes, devengadas por los trabajadores en situaciones de suspensión de contrato o reducción temporal de jornada que hayan sido autorizadas en expedientes de regulación de empleo, incluidas las suspensiones de contratos colectivas tramitadas de conformidad con la legislación concursal. La duración de la bonificación será coincidente con la situación de desempleo del trabajador, sin que en ningún caso pueda superar los 240 días por trabajado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Para la obtención de la bonificación será requisito necesario que el empresario se comprometa a mantener en el empleo a los trabajadores afectados durante al menos un año con posterioridad a la finalización de la suspensión o reducción autorizada. En caso de incumplimiento de esta obligación, deberá reintegrar las bonificaciones aplicadas respecto de dichos trabajadores, sin perjuicio de la aplicación de lo establecido en la Ley de Infracciones y Sanciones en el Orden Social, texto refundido aprobado por Real Decreto Legislativo 5/2000, de 4 de agos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se considerará incumplida esta obligación cuando el contrato de trabajo se extinga por despido disciplinario declarado como procedente, por dimisión, muerte, jubilación o incapacidad permanente total, absoluta o gran invalidez del trabajador.</w:t>
      </w:r>
    </w:p>
    <w:p>
      <w:pPr>
        <w:pStyle w:val="Normal"/>
        <w:spacing w:lineRule="auto" w:line="240" w:before="280" w:after="280"/>
        <w:rPr/>
      </w:pPr>
      <w:r>
        <w:rPr>
          <w:rFonts w:eastAsia="Times New Roman" w:cs="Times New Roman" w:ascii="Times New Roman" w:hAnsi="Times New Roman"/>
          <w:sz w:val="24"/>
          <w:szCs w:val="24"/>
          <w:lang w:val="es-ES"/>
        </w:rPr>
        <w:t xml:space="preserve">Las empresas que hayan extinguido o extingan por despido reconocido o declarado improcedente o por despido colectivo contratos a los que se haya aplicado la bonificación establecida en este artículo quedarán excluidas por un periodo de doce meses de las bonificaciones establecidas en el Programa de Fomento del Empleo regulado en la </w:t>
      </w:r>
      <w:hyperlink r:id="rId4">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La citada exclusión afectará a un número de contratos igual al de las extinciones producidas. El periodo de exclusión se contará a partir del reconocimiento o de la declaración de improcedencia del despido o de la extinción derivada del despido colectivo.</w:t>
      </w:r>
    </w:p>
    <w:p>
      <w:pPr>
        <w:pStyle w:val="Normal"/>
        <w:spacing w:lineRule="auto" w:line="240" w:before="280" w:after="280"/>
        <w:rPr/>
      </w:pPr>
      <w:r>
        <w:rPr>
          <w:rFonts w:eastAsia="Times New Roman" w:cs="Times New Roman" w:ascii="Times New Roman" w:hAnsi="Times New Roman"/>
          <w:sz w:val="24"/>
          <w:szCs w:val="24"/>
          <w:lang w:val="es-ES"/>
        </w:rPr>
        <w:t xml:space="preserve">3. Será de aplicación lo establecido en el artículo 1.3 y 1.4 de la </w:t>
      </w:r>
      <w:hyperlink r:id="rId5">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así como los requisitos regulados en el artículo 5, las exclusiones establecidas en las letras a) y b) del artículo 6.1, y lo dispuesto en su artículo 9 sobre reintegro de los benefici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Las bonificaciones a las que se refiere este artículo serán compatibles con otras ayudas públicas previstas con la misma finalidad, incluidas las reguladas en el Programa de fomento de empleo, sin que en ningún caso la suma de las bonificaciones aplicables pueda superar el 100 por 100 de la cuota empresarial a la Seguridad Soci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5. Lo dispuesto en este artículo será aplicable a las solicitudes de regulación de empleo presentadas desde el 1 de octubre de 2008 hasta el 31 de diciembre de 2010, salvo lo establecido en el último párrafo del apartado 2 de este artículo, que será de aplicación a las solicitudes de regulación de empleo presentadas desde la entrada en vigor de esta Ley hasta el 31 de diciembre de 201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6. El Servicio Público de Empleo Estatal llevará a cabo un seguimiento trimestral de la bonificación establecida en este artículo, para garantizar que se cumplen los requisitos y finalidad de la mism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7. Esta bonificación de cuotas de la Seguridad Social se aplicará por los empleadores con carácter automático en los correspondientes documentos de cotización, sin perjuicio de su control y revisión por la Inspección de Trabajo y Seguridad Social, por la Tesorería General de Seguridad Social y por el Servicio Público de Empleo Estat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2. Modificación de la regulación del convenio especial de la Seguridad Social a suscribir en determinados expedientes de regulación de empleo, para fomentar la actividad de los trabajadores en ellos incluid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disposición adicional trigésima primera de la Ley General de la Seguridad Social, texto refundido aprobado por el Real Decreto Legislativo 1/1994, de 20 de junio, queda redactada en los siguientes términ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trigésima primera. Régimen jurídico del convenio especial a suscribir en determinados expedientes de regulación de 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En el convenio especial a que se refiere el artículo 51.15 del texto refundido de la Ley del Estatuto de los Trabajadores, las cotizaciones abarcarán el periodo comprendido entre la fecha en que se produzca el cese en el trabajo o, en su caso, en que cese la obligación de cotizar por extinción de la prestación por desempleo contributivo, y la fecha en la que el trabajador cumpla los 65 años, en los términos establecidos en los apartados siguient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A tal efecto, las cotizaciones por el referido período se determinarán aplicando al promedio de las bases de cotización del trabajador, en los últimos seis meses de ocupación cotizada, el tipo de cotización previsto en la normativa reguladora del convenio especial. De la cantidad resultante se deducirá la cotización, a cargo del Servicio Público de Empleo Estatal, correspondiente al periodo en el que el trabajador pueda tener derecho a la percepción del subsidio de desempleo, cuando corresponda cotizar por la contingencia de jubilación, calculándola en función de la base y tipo aplicable en la fecha de suscripción del convenio especi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Hasta la fecha de cumplimiento por parte del trabajador de la edad de 61 años, las cotizaciones serán a cargo del empresario y se ingresarán en la Tesorería General de la Seguridad Social, bien de una sola vez, dentro del mes siguiente al de la notificación por parte del citado Servicio Común de la cantidad a ingresar, bien de manera fraccionada garantizando el importe pendiente mediante aval solidario o a través de la sustitución del empresario en el cumplimiento de la obligación por parte de una entidad financiera o aseguradora, previo consentimiento de la Tesorería General de la Seguridad Social, en los términos que establezca el Ministerio de Trabajo e Inmigr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partir del cumplimiento por parte del trabajador de la edad de 61 años las aportaciones al convenio especial serán obligatorias y a su exclusivo cargo, debiendo ser ingresadas, en los términos previstos en la normativa reguladora del convenio especial, hasta el cumplimiento de la edad de 65 años o hasta la fecha en que, en su caso, acceda a la pensión de jubilación anticipada, sin perjuicio de lo previsto en el apartado 4.</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En caso de fallecimiento del trabajador o de reconocimiento de una pensión de incapacidad permanente durante el período de cotización correspondiente al empresario, éste tendrá derecho al reintegro de las cuotas que, en su caso, se hubieran ingresado por el convenio especial correspondientes al período posterior a la fecha en que tuviera lugar el fallecimiento o el reconocimiento de la pensión, previa regularización anual y en los términos que reglamentariamente se establezca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Si durante el período de cotización a cargo del empresario el trabajador realizase alguna actividad por la que se efectúen cotizaciones al sistema de la Seguridad Social, las cuotas coincidentes con las correspondientes a la actividad realizada, hasta la cuantía de estas últimas, se aplicarán al pago del convenio especial durante el período a cargo del trabajador recogido en el último párrafo del apartado 2, en los términos que reglamentariamente se determinen y sin perjuicio del derecho del empresario al reintegro de las cuotas que procedan, de existir remanente en la fecha en que aquél cause la pensión de jubil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5. Los reintegros a que se refieren los apartados 3 y 4 devengarán el interés legal del dinero vigente en la fecha en que se produzca su hecho causante, calculado desde el momento en que tenga lugar hasta la propuesta de pag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tal efecto, el hecho causante del reintegro tendrá lugar en la fecha del fallecimiento del trabajador o en aquella en la que éste hubiera causado pensión de incapacidad permanente para los supuestos previstos en el apartado 3, y en la fecha en que el trabajador hubiera causado pensión de jubilación, para el supuesto previsto en el apartado 4.</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6. En lo no previsto en los apartados precedentes, este convenio especial se regirá por lo dispuesto en las normas reglamentarias reguladoras del convenio especial en el sistema de la Seguridad Soci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APÍTULO II</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edidas de protección de las personas desemplead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3. Reposición del derecho a la prestación por desempleo.</w:t>
      </w:r>
    </w:p>
    <w:p>
      <w:pPr>
        <w:pStyle w:val="Normal"/>
        <w:spacing w:lineRule="auto" w:line="240" w:before="280" w:after="280"/>
        <w:rPr/>
      </w:pPr>
      <w:r>
        <w:rPr>
          <w:rFonts w:eastAsia="Times New Roman" w:cs="Times New Roman" w:ascii="Times New Roman" w:hAnsi="Times New Roman"/>
          <w:sz w:val="24"/>
          <w:szCs w:val="24"/>
          <w:lang w:val="es-ES"/>
        </w:rPr>
        <w:t xml:space="preserve">1. Cuando se autorice a una empresa, en virtud de uno o varios expedientes de regulación de empleo o procedimientos concursales, a suspender los contratos de trabajo, de forma continuada o no, o a reducir el número de días u horas de trabajo, y posteriormente se autorice por resolución administrativa en expediente de regulación de empleo o por resolución judicial en procedimiento concursal la extinción de los contratos, o se extinga el contrato al amparo del artículo 52.c) del Estatuto de los Trabajadores, texto refundido aprobado por </w:t>
      </w:r>
      <w:hyperlink r:id="rId6">
        <w:r>
          <w:rPr>
            <w:rStyle w:val="InternetLink"/>
            <w:rFonts w:eastAsia="Times New Roman" w:cs="Times New Roman" w:ascii="Times New Roman" w:hAnsi="Times New Roman"/>
            <w:color w:val="0000FF"/>
            <w:sz w:val="24"/>
            <w:szCs w:val="24"/>
            <w:u w:val="single"/>
            <w:lang w:val="es-ES"/>
          </w:rPr>
          <w:t>Real Decreto Legislativo 1/1995, de 24 de marzo</w:t>
        </w:r>
      </w:hyperlink>
      <w:r>
        <w:rPr>
          <w:rFonts w:eastAsia="Times New Roman" w:cs="Times New Roman" w:ascii="Times New Roman" w:hAnsi="Times New Roman"/>
          <w:sz w:val="24"/>
          <w:szCs w:val="24"/>
          <w:lang w:val="es-ES"/>
        </w:rPr>
        <w:t>, los trabajadores afectados tendrán derecho a la reposición de la duración de la prestación por desempleo de nivel contributivo por el mismo número de días que hubieran percibido el desempleo total o parcial en virtud de aquellas autorizaciones con un límite máximo de 120 días, siempre que se cumplan las siguientes condicion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Que las resoluciones administrativas o judiciales que autoricen las suspensiones o reducciones de jornada se hayan producido entre el 1 de octubre de 2008 y el 31 de diciembre de 2010, ambos inclusiv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Que el despido o la resolución administrativa o judicial que autorice la extinción se produzca entre el 8 de marzo de 2009 y el 31 de diciembre de 2012.</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La reposición prevista en el apartado 1 de este artículo será de aplicación cuando en el momento de la extinción de la relación labor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Se reanude el derecho a la prestación por des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Se opte por la reapertura del derecho a la prestación por desempleo inicial, en ejercicio del derecho de opción previsto en el artículo 210.3 del texto refundido de la Ley General de la Seguridad Social, aprobado por Real Decreto Legislativo 1/1994, de 20 de juni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 Se haya agotado la prestación por desempleo durante la suspensión o la reducción de jornada y no se haya generado un nuevo derecho a prestación por desempleo contributiv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Cuando se autorice a una empresa en virtud de expediente de regulación de empleo o procedimiento concursal a suspender los contratos de trabajo, de forma continuada o no, o a reducir el número de días u horas de trabajo, durante el cual los trabajadores hayan agotado la prestación por desempleo a la que tuvieran derecho, y posteriormente se autorice por resolución administrativa en expediente de regulación de empleo o por resolución judicial en procedimiento concursal la reducción de jornada o suspensión de los contratos, los trabajadores afectados por dichas autorizaciones que no hayan generado un nuevo derecho a prestación contributiva tendrán derecho a la reposición de la duración de la prestación por desempleo de nivel contributivo por el mismo número de días que hubieran percibido el desempleo total o parcial en virtud de la anterior suspensión o reducción de jornada con un límite máximo de 90 días, siempre que se cumplan las siguientes condicion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Que la resolución administrativa o judicial que hubiera autorizado esa anterior suspensión o reducción de jornada se haya producido entre el 1 de octubre de 2008 y el 31 de diciembre de 2010, ambos inclusiv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Que la resolución administrativa o judicial que autorice la posterior suspensión o reducción de jornada se produzca entre el 8 de marzo de 2009 y el 31 de diciembre de 201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La reposición prevista en los apartados anteriores se aplicará al mismo derecho a la prestación por desempleo que se consumió durante la suspensión temporal o reducción temporal de la jornada de trabaj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base de cotización y la cuantía a percibir, durante el periodo de la reposición, serán las mismas que las que correspondieron a los periodos objeto de la reposi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5. Si un trabajador ha sido beneficiario de la reposición prevista en el apartado 3 de este artículo no tendrá derecho a la recogida en el apartado 1.</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6. El derecho a la reposición se reconocerá de oficio por la entidad gestora en los supuestos en los que se solicite la reanudación o reapertura de la prestación por des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los supuestos en que esté agotado el derecho se deberá solicitar la reposición, siendo de aplicación lo establecido en el artículo 209 de la Ley General de la Seguridad Soci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7. Las ayudas reconocidas en concepto de reposición de prestaciones por desempleo a los trabajadores incluidos en los planes de apoyo para facilitar el ajuste laboral de los sectores afectados por cambios estructurales del comercio mundial, conforme a lo previsto en los citados planes de apoyo y en la Orden de 5 de abril de 1995, por la que se determinan las ayudas que podrá conceder el Ministerio de Trabajo y Seguridad Social a trabajadores afectados por procesos de reconversión y/o reestructuración de empresas, no serán acumulables a la reposición de prestaciones establecida en este artícul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4. Eliminación del periodo de espera para ser beneficiario del subsidio por des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A los desempleados que reúnan los requisitos establecidos en el artículo 215.1.1 y 215.1.3 del texto refundido de la Ley General de la Seguridad Social, aprobado por el Real Decreto Legislativo 1/1994, de 20 de junio, no se les exigirá figurar inscritos como demandantes de empleo durante el plazo de espera de un mes, siempre que las situaciones protegidas por el subsidio por desempleo se produzcan entre el 8 de marzo de 2009 y el 31 de diciembre de 201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En los supuestos a que se refiere este artículo para determinar el requisito de carencia de rentas y, en su caso, de responsabilidades familiares, para el reconocimiento del derecho se considerará como fecha del hecho causante aquella en que se produzca la situación protegid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derecho al subsidio por desempleo nacerá a partir del día siguiente a aquel en que se produzca el hecho causante del subsidio, por agotamiento de la prestación por desempleo, o retorno, o liberación de prisión, o declaración de capacidad o invalidez en grado de incapacidad permanente parcial, o agotamiento del subsidio especial para mayores de 45 añ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ra ello será necesario que el subsidio se solicite dentro de los quince días siguientes a las fechas anteriormente señaladas. La solicitud requerirá la inscripción como demandante de empleo en ese mismo plazo si la misma no se hubiera efectuado previam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En lo no previsto en el apartado anterior se aplicará el artículo 215.3 de la Ley General de la Seguridad Social, en cuanto a la carencia de rentas y responsabilidades familiares, y el artículo 219.1, en cuanto al nacimiento del derech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APÍTULO III</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edidas de fomento del 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5. Bonificaciones por la contratación indefinida de trabajadores beneficiarios de las prestaciones por des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Los empleadores que contraten indefinidamente hasta el 31 de diciembre de 2010 a trabajadores desempleados beneficiarios de las prestaciones o los subsidios por desempleo regulados en el Título III del texto refundido de la Ley General de la Seguridad Social, aprobado por Real Decreto Legislativo 1/1994, de 20 de junio, o de la Renta Activa de Inserción, tendrán derecho a una bonificación del 100 por 100 en la cuota empresarial a la Seguridad Social por contingencias comunes hasta que la cuantía de la bonificación alcance un importe equivalente a la cuantía bruta de la prestación, subsidio o Renta Activa de Inserción que tuviera pendiente de percibir en la fecha de inicio de la relación laboral, sin que en ningún caso la bonificación pueda superar los tres años de dur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i el contrato fuera a tiempo parcial, la cuantía de la bonificación se reducirá en proporción a la jornada pactada. Si el contrato fuera para trabajos fijos discontinuos, la bonificación sólo se aplicará a los períodos de ocupación del trabajado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La cuantía global de la bonificación quedará fijada en la fecha de inicio de la relación laboral y no se modificará por las circunstancias que se produzcan con posterioridad, salvo cuando se varíe la jornada pactada o el tipo de contrato, en cuyo caso se aplicará por el empresario lo establecido en los apartados anteriores sobre el importe de la bonificación pendiente de disfrutar a partir de ese momen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empleador, a efectos del cálculo de la duración de las bonificaciones, requerirá al trabajador un certificado del Servicio Público de Empleo Estatal sobre el importe de la prestación o subsidio por desempleo o Renta Activa de Inserción pendiente de percibir en la fecha prevista de inicio de la relación labor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En el caso de desempleados beneficiarios de la prestación contributiva, el trabajador deberá haber percibido la prestación durante, al menos, tres meses en el momento de la contrat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El empleador beneficiario deberá mantener la estabilidad en el empleo del trabajador contratado durante al menos un año desde la fecha de inicio de la relación laboral, procediendo en caso de incumplimiento de esta obligación al reintegro de las bonificaciones aplicadas, sin perjuicio de la aplicación de lo establecido en la Ley de Infracciones y Sanciones en el Orden Social, texto refundido aprobado por Real Decreto Legislativo 5/2000, de 4 de agos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se considerará incumplida esta obligación cuando el contrato de trabajo se extinga por despido disciplinario declarado como procedente, por dimisión, muerte, jubilación o incapacidad permanente total, absoluta o gran invalidez del trabajado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5. Sin perjuicio de las obligaciones establecidas para los trabajadores en el artículo 231 del texto refundido de la Ley General de la Seguridad Social, aprobado por Real Decreto Legislativo 1/1994, de 20 de junio, la aplicación de la bonificación prevista en este artículo requerirá el consentimiento del trabajador desempleado, que se expresará en el contrato de trabaj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todo caso, el disfrute de la bonificación por el empresario no afectará al derecho del trabajador a las prestaciones por desempleo que le restasen por percibir en el momento de la colocación, que se podrán mantener si se trata de un contrato a tiempo parcial o recuperar en el futuro si así corresponde aplicando lo establecido en la legislación vig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6. La bonificación a que se refiere este artículo será incompatible con cualesquiera otras previstas para la misma finalidad. En el caso de que la contratación de un trabajador pudiera dar lugar simultáneamente a la aplicación de otras bonificaciones, sólo podrá aplicarse una de ellas, correspondiendo la opción al beneficiario en el momento de formalizar el alta del trabajador en la Seguridad Soci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7. Los contratos a que se refiere este artículo se formalizarán en el modelo oficial que facilite el Servicio Público de Empleo Estatal.</w:t>
      </w:r>
    </w:p>
    <w:p>
      <w:pPr>
        <w:pStyle w:val="Normal"/>
        <w:spacing w:lineRule="auto" w:line="240" w:before="280" w:after="280"/>
        <w:rPr/>
      </w:pPr>
      <w:r>
        <w:rPr>
          <w:rFonts w:eastAsia="Times New Roman" w:cs="Times New Roman" w:ascii="Times New Roman" w:hAnsi="Times New Roman"/>
          <w:sz w:val="24"/>
          <w:szCs w:val="24"/>
          <w:lang w:val="es-ES"/>
        </w:rPr>
        <w:t xml:space="preserve">8. En lo no establecido en este artículo serán de aplicación las previsiones contenidas en el Programa de Fomento de Empleo recogido en la sección 1.ª del capítulo I de la </w:t>
      </w:r>
      <w:hyperlink r:id="rId7">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salvo lo establecido en materia de exclusiones en el artículo 6.2.</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9. El Servicio Público de Empleo Estatal llevará a cabo un seguimiento trimestral de la bonificación establecida en este artículo, para garantizar que se cumplen los requisitos y finalidad de la mism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0. Esta bonificación de cuotas de la Seguridad Social se aplicará por los empleadores con carácter automático en los correspondientes documentos de cotización, sin perjuicio de su control y revisión por la Inspección de Trabajo y Seguridad Social, por la Tesorería General de Seguridad Social y por el Servicio Público de Empleo Estatal.</w:t>
      </w:r>
    </w:p>
    <w:p>
      <w:pPr>
        <w:pStyle w:val="Normal"/>
        <w:spacing w:lineRule="auto" w:line="240" w:before="280" w:after="280"/>
        <w:rPr/>
      </w:pPr>
      <w:r>
        <w:rPr>
          <w:rFonts w:eastAsia="Times New Roman" w:cs="Times New Roman" w:ascii="Times New Roman" w:hAnsi="Times New Roman"/>
          <w:sz w:val="24"/>
          <w:szCs w:val="24"/>
          <w:lang w:val="es-ES"/>
        </w:rPr>
        <w:t xml:space="preserve">Artículo 6. Modificación de la </w:t>
      </w:r>
      <w:hyperlink r:id="rId8">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para el impulso de los contratos a tiempo parcial.</w:t>
      </w:r>
    </w:p>
    <w:p>
      <w:pPr>
        <w:pStyle w:val="Normal"/>
        <w:spacing w:lineRule="auto" w:line="240" w:before="280" w:after="280"/>
        <w:rPr/>
      </w:pPr>
      <w:r>
        <w:rPr>
          <w:rFonts w:eastAsia="Times New Roman" w:cs="Times New Roman" w:ascii="Times New Roman" w:hAnsi="Times New Roman"/>
          <w:sz w:val="24"/>
          <w:szCs w:val="24"/>
          <w:lang w:val="es-ES"/>
        </w:rPr>
        <w:t xml:space="preserve">La </w:t>
      </w:r>
      <w:hyperlink r:id="rId9">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queda modificada como sigu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Uno. El apartado 1 del artículo 1 queda redactado como sigu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El presente Programa regula las bonificaciones por la contratación indefinida, tanto a tiempo completo como a tiempo parcial e incluida la modalidad de fijo discontinuo, de los trabajadores desempleados inscritos en la Oficina de Empleo, incluidos aquellos que estén trabajando en otra empresa con un contrato a tiempo parcial, siempre que su jornada de trabajo sea inferior a un tercio de la jornada de trabajo de un trabajador a tiempo completo comparabl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gualmente se regulan las bonificaciones para el mantenimiento del empleo de determinados trabajador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os. Se modifica el apartado 7 del artículo 2, que queda redactado como sigu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todos los casos mencionados en este artículo, con excepción de los previstos en el apartado 3, cuando el contrato indefinido o temporal sea a tiempo parcial, la bonificación resultará de aplicar a las previstas en cada caso un porcentaje igual al de la jornada pactada en el contrato al que se le sumarán 30 puntos porcentuales, sin que en ningún caso pueda superar el 100 por 100 de la cuantía previst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APÍTULO IV</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lan extraordinario de mantenimiento y fomento del empleo de los trabajadores con discapacidad</w:t>
      </w:r>
    </w:p>
    <w:p>
      <w:pPr>
        <w:pStyle w:val="Normal"/>
        <w:spacing w:lineRule="auto" w:line="240" w:before="280" w:after="280"/>
        <w:rPr/>
      </w:pPr>
      <w:r>
        <w:rPr>
          <w:rFonts w:eastAsia="Times New Roman" w:cs="Times New Roman" w:ascii="Times New Roman" w:hAnsi="Times New Roman"/>
          <w:sz w:val="24"/>
          <w:szCs w:val="24"/>
          <w:lang w:val="es-ES"/>
        </w:rPr>
        <w:t xml:space="preserve">Artículo 7. Modificación de la </w:t>
      </w:r>
      <w:hyperlink r:id="rId10">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en relación con los contratos indefinidos de las personas con discapacidad.</w:t>
      </w:r>
    </w:p>
    <w:p>
      <w:pPr>
        <w:pStyle w:val="Normal"/>
        <w:spacing w:lineRule="auto" w:line="240" w:before="280" w:after="280"/>
        <w:rPr/>
      </w:pPr>
      <w:r>
        <w:rPr>
          <w:rFonts w:eastAsia="Times New Roman" w:cs="Times New Roman" w:ascii="Times New Roman" w:hAnsi="Times New Roman"/>
          <w:sz w:val="24"/>
          <w:szCs w:val="24"/>
          <w:lang w:val="es-ES"/>
        </w:rPr>
        <w:t xml:space="preserve">1. Se da nueva redacción al apartado 3 del artículo 2 de la </w:t>
      </w:r>
      <w:hyperlink r:id="rId11">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que queda redactado como sigu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obstante lo establecido en el apartado anterior, cuando se trate de trabajadores con discapacidad, que reúnan los requisitos a que se refiere su último párrafo, contratados por un centro especial de empleo, mediante un contrato indefinido o temporal, incluidos los contratos formativos, se aplicarán las bonificaciones del 100 por 100 de la cuota empresarial a la Seguridad Social, incluidas las de accidentes de trabajo y enfermedad profesional y las cuotas de recaudación conjunta. La misma bonificación se disfrutará por los centros especiales de empleo en el supuesto de transformación en indefinidos de los contratos temporales de fomento de empleo de personas con discapacidad o de transformación en indefinidos de los contratos de duración determinada o temporales, incluidos los formativos suscritos con trabajadores con discapacidad.»</w:t>
      </w:r>
    </w:p>
    <w:p>
      <w:pPr>
        <w:pStyle w:val="Normal"/>
        <w:spacing w:lineRule="auto" w:line="240" w:before="280" w:after="280"/>
        <w:rPr/>
      </w:pPr>
      <w:r>
        <w:rPr>
          <w:rFonts w:eastAsia="Times New Roman" w:cs="Times New Roman" w:ascii="Times New Roman" w:hAnsi="Times New Roman"/>
          <w:sz w:val="24"/>
          <w:szCs w:val="24"/>
          <w:lang w:val="es-ES"/>
        </w:rPr>
        <w:t xml:space="preserve">2. Se da nueva redacción al apartado 3 del artículo 6 de la </w:t>
      </w:r>
      <w:hyperlink r:id="rId12">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para la mejora del crecimiento y del empleo, que queda redactado del modo sigui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Cuando se trate de contrataciones con trabajadores con discapacidad, sólo les serán de aplicación las exclusiones de la letra c), si el contrato previo hubiera sido por tiempo indefinido, y de la letra d) del apartado 1, así como la establecida en el apartado 2.</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obstante, la exclusión establecida en la letra d) del apartado 1 no será de aplicación en el supuesto de contratación de trabajadores con discapacidad procedentes de centros especiales de empleo, tanto en lo que se refiere a su incorporación a una empresa ordinaria, como en su posible retorno al centro especial de empleo de procedencia o a otro centro especial de empleo. Tampoco será de aplicación dicha exclusión en el supuesto de incorporación a una empresa ordinaria de trabajadores con discapacidad en el marco del programa de empleo con apoy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todo caso, las exclusiones de las citadas letras c) y d) no se aplicarán si se trata de trabajadores con especiales dificultades para su inserción laboral. A estos efectos, se considerará que existen dichas especiales dificultades cuando el trabajador esté incluido en alguno de los grupos siguient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Personas con parálisis cerebral, personas con enfermedad mental o personas con discapacidad intelectual, con un grado de discapacidad reconocido igual o superior al 33 por 10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Personas con discapacidad física o sensorial, con un grado de discapacidad reconocido igual o superior al 65 por 10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8. Ampliación transitoria de las subvenciones por mantenimiento del empleo en los centros especiales de 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El importe de las ayudas para el mantenimiento de puestos de trabajo en Centros Especiales de Empleo destinadas a subvencionar el coste salarial correspondiente a puestos de trabajo ocupados por personas con discapacidad, a que se refiere el artículo 4.B) 2 de la Orden del Ministerio de Trabajo y Asuntos Sociales, de 16 de octubre de 1998, por la que se establecen las bases reguladoras para la concesión de las ayudas y subvenciones públicas destinadas al fomento de la integración laboral de los minusválidos en centros especiales de empleo y trabajo autónomo, será del 75 por 100 del salario mínimo interprofesional. En el caso de contratos a tiempo parcial, la subvención experimentará una reducción proporcional a la jornada laboral realizad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Lo dispuesto en este artículo será aplicable durante el período comprendido entre el 10 de julio de 2009 y el 31 de diciembre de 201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el supuesto de trabajadores con especiales dificultades para su inserción laboral, el período de vigencia se extenderá desde el 10 de julio de 2009 hasta el 31 de diciembre de 2011. A estos efectos, se considerará que existen dichas especiales dificultades cuando el trabajador esté incluido en alguno de los grupos siguient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Personas con parálisis cerebral, personas con enfermedad mental o personas con discapacidad intelectual, con un grado de discapacidad reconocido igual o superior al 33 por 10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Personas con discapacidad física o sensorial, con un grado de discapacidad reconocido igual o superior al 65 por 10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Durante el primer semestre de 2011, el Gobierno presentará un informe al Congreso de los Diputados para valorar la continuidad o no de la ampliación de la subvención para el mantenimiento del empleo en centros especiales de empleo, en el marco de la Estrategia Global de Acción para el Empleo de las Personas con Discapacidad.</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rtículo 9. Informe sobre el grado de cumplimiento de la cuota de reserva y las medidas alternativas.</w:t>
      </w:r>
    </w:p>
    <w:p>
      <w:pPr>
        <w:pStyle w:val="Normal"/>
        <w:spacing w:lineRule="auto" w:line="240" w:before="280" w:after="280"/>
        <w:rPr/>
      </w:pPr>
      <w:r>
        <w:rPr>
          <w:rFonts w:eastAsia="Times New Roman" w:cs="Times New Roman" w:ascii="Times New Roman" w:hAnsi="Times New Roman"/>
          <w:sz w:val="24"/>
          <w:szCs w:val="24"/>
          <w:lang w:val="es-ES"/>
        </w:rPr>
        <w:t xml:space="preserve">El Gobierno presentará un informe anual, ante el Congreso de los Diputados, sobre el nivel de cumplimiento de la cuota de reserva de la plantilla a favor de trabajadores con discapacidad en empresas de cincuenta o más trabajadores, regulada en la </w:t>
      </w:r>
      <w:hyperlink r:id="rId13">
        <w:r>
          <w:rPr>
            <w:rStyle w:val="InternetLink"/>
            <w:rFonts w:eastAsia="Times New Roman" w:cs="Times New Roman" w:ascii="Times New Roman" w:hAnsi="Times New Roman"/>
            <w:color w:val="0000FF"/>
            <w:sz w:val="24"/>
            <w:szCs w:val="24"/>
            <w:u w:val="single"/>
            <w:lang w:val="es-ES"/>
          </w:rPr>
          <w:t>Ley 13/1982, de 7 de abril</w:t>
        </w:r>
      </w:hyperlink>
      <w:r>
        <w:rPr>
          <w:rFonts w:eastAsia="Times New Roman" w:cs="Times New Roman" w:ascii="Times New Roman" w:hAnsi="Times New Roman"/>
          <w:sz w:val="24"/>
          <w:szCs w:val="24"/>
          <w:lang w:val="es-ES"/>
        </w:rPr>
        <w:t>, de integración social de los minusválidos, y de las medidas alternativas previst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primera. Financiación de las bonificaciones en las cotizaciones a la Seguridad Soci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bonificaciones en la cotización empresarial a la Seguridad Social, previstas en la presente ley, se financiarán con cargo a la correspondiente partida presupuestaria del Servicio Público de Empleo Estat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segunda. Excedentes del Fondo de Reserva de la Seguridad Soci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e demora la materialización de los excedentes de ingresos que financian las prestaciones de carácter contributivo y demás gastos necesarios para su gestión, resultantes de la ejecución presupuestaria correspondiente al ejercicio 2008.</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tercera. Evaluación del actual sistema de bonificaciones a la contratación y nuevo Programa de Fomento del Empleo.</w:t>
      </w:r>
    </w:p>
    <w:p>
      <w:pPr>
        <w:pStyle w:val="Normal"/>
        <w:spacing w:lineRule="auto" w:line="240" w:before="280" w:after="280"/>
        <w:rPr/>
      </w:pPr>
      <w:r>
        <w:rPr>
          <w:rFonts w:eastAsia="Times New Roman" w:cs="Times New Roman" w:ascii="Times New Roman" w:hAnsi="Times New Roman"/>
          <w:sz w:val="24"/>
          <w:szCs w:val="24"/>
          <w:lang w:val="es-ES"/>
        </w:rPr>
        <w:t xml:space="preserve">1. El Gobierno, dentro del mes siguiente a la entrada en vigor de esta Ley, remitirá al Congreso de los Diputados un informe de evaluación de los resultados del sistema de bonificaciones a la contratación establecido en la </w:t>
      </w:r>
      <w:hyperlink r:id="rId14">
        <w:r>
          <w:rPr>
            <w:rStyle w:val="InternetLink"/>
            <w:rFonts w:eastAsia="Times New Roman" w:cs="Times New Roman" w:ascii="Times New Roman" w:hAnsi="Times New Roman"/>
            <w:color w:val="0000FF"/>
            <w:sz w:val="24"/>
            <w:szCs w:val="24"/>
            <w:u w:val="single"/>
            <w:lang w:val="es-ES"/>
          </w:rPr>
          <w:t>Ley 43/2006, de 29 de diciembre</w:t>
        </w:r>
      </w:hyperlink>
      <w:r>
        <w:rPr>
          <w:rFonts w:eastAsia="Times New Roman" w:cs="Times New Roman" w:ascii="Times New Roman" w:hAnsi="Times New Roman"/>
          <w:sz w:val="24"/>
          <w:szCs w:val="24"/>
          <w:lang w:val="es-ES"/>
        </w:rPr>
        <w:t>, de Mejora del Crecimiento y del Empleo, para su debate en la Comisión de Trabajo e Inmigr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Teniendo presentes los resultados de dicho debate, el Gobierno impulsará, en el marco del diálogo social, la elaboración de un nuevo Programa de Fomento del Empleo que sea de aplicación en 2010, que deberá orientarse, al menos, por los siguientes principi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a vinculación a la coyuntura actual de la economía, del empleo y del desempleo, de manera que apoye el empleo indefinid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Una mejor selección de los colectivos cuya contratación se quiera favorecer por estar particularmente afectados por el desempleo y presentar mayores problemas de empleabilidad, como es el caso de los parados de larga duración, los jóvenes y, particularmente, las personas con discapacidad.</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Favorecer que la temporalidad no repunte cuando se inicie la recuperación económic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a reducción de la complejidad del actual sistema de bonificacion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Un mayor uso del sistema por parte de las pequeñas y medianas empresas, por las empresas de economía social y por los trabajadores autónomos que contraten trabajadores por cuenta ajen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El nuevo Programa de Fomento del Empleo aplicable en 2010 deberá ser objeto de evaluación en el marco del diálogo social y en sede parlamentaria, con la participación de la Conferencia Sectorial competente, para decidir las reformas que resulten necesarias para adaptarlo a la coyuntura económica y del empleo esperable a partir de 2011.</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cuarta. Empresas dedicadas a la intermediación labor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un plazo no mayor a cuatro meses y en el marco del diálogo social, el Gobierno llevará a cabo las actuaciones necesarias par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Transponer la Directiva 2008/104/CE, del Parlamento Europeo y del Consejo, de 19 de noviembre de 2008 relativa al trabajo a través de empresas de trabajo temporal, considerando las siguientes cuestion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La revisión de las restricciones en la utilización de empresas de trabajo temporal, contando con la opinión de las organizaciones sindicales y empresariales de los sectores afectad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Las condiciones de trabajo y empleo de los trabajadores contratados para ser puestos a disposición por las empresas de trabajo temporal, incluyendo el principio de igualdad de trato, el acceso al empleo, las instalaciones y la formación profesional, la representación de los trabajadores cedidos por empresas de trabajo temporal y la información a los representantes de los trabajador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Regular la actividad de las empresas que intervienen en la recolocación de trabajadores afectados por expedientes de regulación de empleo.</w:t>
      </w:r>
    </w:p>
    <w:p>
      <w:pPr>
        <w:pStyle w:val="Normal"/>
        <w:spacing w:lineRule="auto" w:line="240" w:before="280" w:after="280"/>
        <w:rPr/>
      </w:pPr>
      <w:r>
        <w:rPr>
          <w:rFonts w:eastAsia="Times New Roman" w:cs="Times New Roman" w:ascii="Times New Roman" w:hAnsi="Times New Roman"/>
          <w:sz w:val="24"/>
          <w:szCs w:val="24"/>
          <w:lang w:val="es-ES"/>
        </w:rPr>
        <w:t xml:space="preserve">Disposición adicional quinta. Modificación de la </w:t>
      </w:r>
      <w:hyperlink r:id="rId15">
        <w:r>
          <w:rPr>
            <w:rStyle w:val="InternetLink"/>
            <w:rFonts w:eastAsia="Times New Roman" w:cs="Times New Roman" w:ascii="Times New Roman" w:hAnsi="Times New Roman"/>
            <w:color w:val="0000FF"/>
            <w:sz w:val="24"/>
            <w:szCs w:val="24"/>
            <w:u w:val="single"/>
            <w:lang w:val="es-ES"/>
          </w:rPr>
          <w:t>Ley 20/2007, de 11 de julio</w:t>
        </w:r>
      </w:hyperlink>
      <w:r>
        <w:rPr>
          <w:rFonts w:eastAsia="Times New Roman" w:cs="Times New Roman" w:ascii="Times New Roman" w:hAnsi="Times New Roman"/>
          <w:sz w:val="24"/>
          <w:szCs w:val="24"/>
          <w:lang w:val="es-ES"/>
        </w:rPr>
        <w:t>, del Estatuto del trabajo autónomo.</w:t>
      </w:r>
    </w:p>
    <w:p>
      <w:pPr>
        <w:pStyle w:val="Normal"/>
        <w:spacing w:lineRule="auto" w:line="240" w:before="280" w:after="280"/>
        <w:rPr/>
      </w:pPr>
      <w:r>
        <w:rPr>
          <w:rFonts w:eastAsia="Times New Roman" w:cs="Times New Roman" w:ascii="Times New Roman" w:hAnsi="Times New Roman"/>
          <w:sz w:val="24"/>
          <w:szCs w:val="24"/>
          <w:lang w:val="es-ES"/>
        </w:rPr>
        <w:t xml:space="preserve">Se añade un segundo párrafo a la disposición adicional décima de la </w:t>
      </w:r>
      <w:hyperlink r:id="rId16">
        <w:r>
          <w:rPr>
            <w:rStyle w:val="InternetLink"/>
            <w:rFonts w:eastAsia="Times New Roman" w:cs="Times New Roman" w:ascii="Times New Roman" w:hAnsi="Times New Roman"/>
            <w:color w:val="0000FF"/>
            <w:sz w:val="24"/>
            <w:szCs w:val="24"/>
            <w:u w:val="single"/>
            <w:lang w:val="es-ES"/>
          </w:rPr>
          <w:t>Ley 20/2007, de 11 de julio</w:t>
        </w:r>
      </w:hyperlink>
      <w:r>
        <w:rPr>
          <w:rFonts w:eastAsia="Times New Roman" w:cs="Times New Roman" w:ascii="Times New Roman" w:hAnsi="Times New Roman"/>
          <w:sz w:val="24"/>
          <w:szCs w:val="24"/>
          <w:lang w:val="es-ES"/>
        </w:rPr>
        <w:t>, del Estatuto del Trabajo Autónomo, con el siguiente tenor liter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e otorgará el mismo tratamiento a los hijos que, aún siendo mayores de 30 años, tengan especiales dificultades para su inserción laboral. A estos efectos, se considerará que existen dichas especiales dificultades cuando el trabajador esté incluido en alguno de los grupos siguient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Personas con parálisis cerebral, personas con enfermedad mental o personas con discapacidad intelectual, con un grado de discapacidad reconocido igual o superior al 33 por 10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Personas con discapacidad física o sensorial, con un grado de discapacidad reconocido igual o superior al 65 por 100.»</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sexta. Medidas de fomento de empleo para el trabajo autónom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llevará a cabo las actuaciones necesarias para que las medidas de protección social asistencial no vinculadas al sistema de protección contributivo, y aquellas de fomento del empleo que se realicen para los asalariados sean extensibles a los trabajadores autónomos que hayan cesado en su actividad y no dispongan de fuentes de ingres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séptima. Fomento del empleo de jóven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presentará, en el plazo de 4 meses, un estudio sobr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as prácticas no laborales y su regulación actual, incidiendo en aspectos como el grado de cumplimiento de su finalidad formativa y la utilización fraudulenta de esta fórmula para cubrir puestos de trabaj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Los contratos de trabajo en prácticas y para la formación, la evolución de su utilización, problemas detectados y utilidad para la inserción laboral de los jóven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la vista de los resultados de este estudio, el Gobierno planteará, en el marco del Diálogo Social, la revisión del marco jurídico de la incorporación de los jóvenes al mercado de trabaj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la citada revisión se contemplará la necesidad de reincorporar a la actividad formativa a aquellos jóvenes que no hayan terminado los estudios obligatori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octava. Recursos no gastados en formación continu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elaborará un informe, en el plazo más breve posible, previa consulta con los interlocutores sociales, con propuestas acerca del destino de los recursos no gastados en los programas de formación continua correspondientes a cada anualidad.</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novena. Formación de trabajadores extranjer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promoverá, en coordinación con las Comunidades Autónomas, políticas activas de ocupación orientadas a la formación de los trabajadores extranjeros en situación de desempleo, promoviendo el conocimiento de las lenguas oficiales reconocidas en la Comunidad Autónoma en la cual reside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décima. Regulación de políticas activas de emple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evaluará las políticas activas y efectuará propuestas para incrementar su eficiencia, promoviendo una mayor adecuación a las necesidades concretas de las Comunidades Autónomas y una mayor coordinación interadministrativ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undécima. Lucha contra las prácticas ilegales y fraudulentas en la intermediación labor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en el marco del diálogo social, analizará la actuación de las empresas de servicios cuya actividad real consiste en la contratación de trabajadores para cederlos a terceras empresas y, en función de los resultados del análisis, tomará medidas para evitar las prácticas ilegales y fraudulent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duodécima. Modificación de la regulación del régimen de las empresas de inserción.</w:t>
      </w:r>
    </w:p>
    <w:p>
      <w:pPr>
        <w:pStyle w:val="Normal"/>
        <w:spacing w:lineRule="auto" w:line="240" w:before="280" w:after="280"/>
        <w:rPr/>
      </w:pPr>
      <w:r>
        <w:rPr>
          <w:rFonts w:eastAsia="Times New Roman" w:cs="Times New Roman" w:ascii="Times New Roman" w:hAnsi="Times New Roman"/>
          <w:sz w:val="24"/>
          <w:szCs w:val="24"/>
          <w:lang w:val="es-ES"/>
        </w:rPr>
        <w:t xml:space="preserve">1. Se da nueva redacción al apartado 3 del artículo 15 de la </w:t>
      </w:r>
      <w:hyperlink r:id="rId17">
        <w:r>
          <w:rPr>
            <w:rStyle w:val="InternetLink"/>
            <w:rFonts w:eastAsia="Times New Roman" w:cs="Times New Roman" w:ascii="Times New Roman" w:hAnsi="Times New Roman"/>
            <w:color w:val="0000FF"/>
            <w:sz w:val="24"/>
            <w:szCs w:val="24"/>
            <w:u w:val="single"/>
            <w:lang w:val="es-ES"/>
          </w:rPr>
          <w:t>Ley 44/2007, de 13 de diciembre</w:t>
        </w:r>
      </w:hyperlink>
      <w:r>
        <w:rPr>
          <w:rFonts w:eastAsia="Times New Roman" w:cs="Times New Roman" w:ascii="Times New Roman" w:hAnsi="Times New Roman"/>
          <w:sz w:val="24"/>
          <w:szCs w:val="24"/>
          <w:lang w:val="es-ES"/>
        </w:rPr>
        <w:t>, para la regulación del régimen de las empresas de inserción, que queda redactado del modo sigui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podrán ser contratados los trabajadores que, en los dos años inmediatamente anteriores hubieran prestado servicios, en la misma o distinta empresa de inserción, mediante un contrato de trabajo, incluido el regulado en este artículo, salvo que, en el supuesto de fracaso en un proceso previo de inserción o en el de recaída en situaciones de exclusión, se considere lo contrario por el Servicio Social Público competente a la vista de las circunstancias personales del trabajado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Se da nueva redacción a la letra b) del apartado 3 del artículo 10 de la Ley 44/2007, que queda redactado del modo sigui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Certificar, antes de la celebración del contrato, si el trabajador, en los dos años previos a la contratación que se pretende realizar, ha prestado servicios en la misma o distinta empresa de inserción.»</w:t>
      </w:r>
    </w:p>
    <w:p>
      <w:pPr>
        <w:pStyle w:val="Normal"/>
        <w:spacing w:lineRule="auto" w:line="240" w:before="280" w:after="280"/>
        <w:rPr/>
      </w:pPr>
      <w:r>
        <w:rPr>
          <w:rFonts w:eastAsia="Times New Roman" w:cs="Times New Roman" w:ascii="Times New Roman" w:hAnsi="Times New Roman"/>
          <w:sz w:val="24"/>
          <w:szCs w:val="24"/>
          <w:lang w:val="es-ES"/>
        </w:rPr>
        <w:t xml:space="preserve">Disposición adicional decimotercera. Modificación de la </w:t>
      </w:r>
      <w:hyperlink r:id="rId18">
        <w:r>
          <w:rPr>
            <w:rStyle w:val="InternetLink"/>
            <w:rFonts w:eastAsia="Times New Roman" w:cs="Times New Roman" w:ascii="Times New Roman" w:hAnsi="Times New Roman"/>
            <w:color w:val="0000FF"/>
            <w:sz w:val="24"/>
            <w:szCs w:val="24"/>
            <w:u w:val="single"/>
            <w:lang w:val="es-ES"/>
          </w:rPr>
          <w:t>Ley 35/2006, de 28 de noviembre</w:t>
        </w:r>
      </w:hyperlink>
      <w:r>
        <w:rPr>
          <w:rFonts w:eastAsia="Times New Roman" w:cs="Times New Roman" w:ascii="Times New Roman" w:hAnsi="Times New Roman"/>
          <w:sz w:val="24"/>
          <w:szCs w:val="24"/>
          <w:lang w:val="es-ES"/>
        </w:rPr>
        <w:t>, del Impuesto sobre la Renta de las Personas Físicas y de modificación parcial de las leyes de los Impuestos sobre Sociedades, sobre la Renta de no Residentes y sobre el Patrimoni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e modifica la letra e) del artículo 7, quedando redactado de la siguiente form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 Las indemnizaciones por despido o cese del trabajador, en la cuantía establecida con carácter obligatorio en el Estatuto de los Trabajadores, en su normativa de desarrollo o, en su caso, en la normativa reguladora de la ejecución de sentencias, sin que pueda considerarse como tal la establecida en virtud de convenio, pacto o contra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uando se extinga el contrato de trabajo con anterioridad al acto de conciliación, estarán exentas las indemnizaciones por despido que no excedan de la que hubiera correspondido en el caso de que éste hubiera sido declarado improcedente, y no se trate de extinciones de mutuo acuerdo en el marco de planes o sistemas colectivos de bajas incentivad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in perjuicio de lo dispuesto en los párrafos anteriores, en los supuestos de despido o cese consecuencia de expedientes de regulación de empleo, tramitados de conformidad con lo dispuesto en el artículo 51 del Estatuto de los Trabajadores y previa aprobación de la autoridad competente, o producidos por las causas previstas en la letra c) del artículo 52 del citado Estatuto, siempre que, en ambos casos, se deban a causas económicas, técnicas, organizativas, de producción o por fuerza mayor, quedará exenta la parte de indemnización percibida que no supere los límites establecidos con carácter obligatorio en el mencionado Estatuto para el despido improcede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decimocuarta. Impulso de la formación continuada en las empresas de menos de 100 trabajador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en colaboración con las Comunidades Autónomas, impulsará un programa de difusión a las empresas de menos de 100 trabajadores de los recursos disponibles de formación continuad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simismo, el Gobierno establecerá, en el plazo de tres meses, una tramitación administrativa abreviada para el acceso a los fondos de formación continuada de las empresas de menos de 100 trabajador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decimoquinta. Encuadramiento en la Seguridad Social del personal estatutario de los Servicios de Salud que realice actividades complementarias privad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personas incluidas en el ámbito de aplicación del Estatuto Marco del Personal Estatutario de los Servicios de Salud, aprobado por la Ley 55/2003, de 16 de diciembre, que presten servicios, a tiempo completo, en los servicios de salud de las diferentes comunidades autónomas o en los centros dependientes del Instituto Nacional de Gestión Sanitaria, y que, además, realicen actividades complementarias privadas, por las que deban quedar incluidas en el sistema de la Seguridad Social, quedarán encuadradas, por estas últimas actividades, en el Régimen Especial de Trabajadores por Cuenta Propia o Autónomos.</w:t>
      </w:r>
    </w:p>
    <w:p>
      <w:pPr>
        <w:pStyle w:val="Normal"/>
        <w:spacing w:lineRule="auto" w:line="240" w:before="280" w:after="280"/>
        <w:rPr/>
      </w:pPr>
      <w:r>
        <w:rPr>
          <w:rFonts w:eastAsia="Times New Roman" w:cs="Times New Roman" w:ascii="Times New Roman" w:hAnsi="Times New Roman"/>
          <w:sz w:val="24"/>
          <w:szCs w:val="24"/>
          <w:lang w:val="es-ES"/>
        </w:rPr>
        <w:t xml:space="preserve">A fin de cumplimentar la obligación anterior, en el caso de profesionales colegiados a los que se refiere la disposición adicional decimoquinta de la </w:t>
      </w:r>
      <w:hyperlink r:id="rId19">
        <w:r>
          <w:rPr>
            <w:rStyle w:val="InternetLink"/>
            <w:rFonts w:eastAsia="Times New Roman" w:cs="Times New Roman" w:ascii="Times New Roman" w:hAnsi="Times New Roman"/>
            <w:color w:val="0000FF"/>
            <w:sz w:val="24"/>
            <w:szCs w:val="24"/>
            <w:u w:val="single"/>
            <w:lang w:val="es-ES"/>
          </w:rPr>
          <w:t>Ley 30/1995, de 8 de noviembre</w:t>
        </w:r>
      </w:hyperlink>
      <w:r>
        <w:rPr>
          <w:rFonts w:eastAsia="Times New Roman" w:cs="Times New Roman" w:ascii="Times New Roman" w:hAnsi="Times New Roman"/>
          <w:sz w:val="24"/>
          <w:szCs w:val="24"/>
          <w:lang w:val="es-ES"/>
        </w:rPr>
        <w:t xml:space="preserve">, de supervisión y ordenación de los seguros privados, los mismos podrán optar entre solicitar el alta en el mencionado Régimen Especial o incorporarse a la correspondiente Mutualidad alternativa de las previstas en la disposición adicional decimoquinta de la </w:t>
      </w:r>
      <w:hyperlink r:id="rId20">
        <w:r>
          <w:rPr>
            <w:rStyle w:val="InternetLink"/>
            <w:rFonts w:eastAsia="Times New Roman" w:cs="Times New Roman" w:ascii="Times New Roman" w:hAnsi="Times New Roman"/>
            <w:color w:val="0000FF"/>
            <w:sz w:val="24"/>
            <w:szCs w:val="24"/>
            <w:u w:val="single"/>
            <w:lang w:val="es-ES"/>
          </w:rPr>
          <w:t>Ley 30/1995, de 8 de noviembre</w:t>
        </w:r>
      </w:hyperlink>
      <w:r>
        <w:rPr>
          <w:rFonts w:eastAsia="Times New Roman" w:cs="Times New Roman" w:ascii="Times New Roman" w:hAnsi="Times New Roman"/>
          <w:sz w:val="24"/>
          <w:szCs w:val="24"/>
          <w:lang w:val="es-ES"/>
        </w:rPr>
        <w:t>, de supervisión y ordenación de los seguros privad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decimosexta. Medidas relacionadas con el encuadramiento y la cotización a la Seguridad Social de determinados colectivos.</w:t>
      </w:r>
    </w:p>
    <w:p>
      <w:pPr>
        <w:pStyle w:val="Normal"/>
        <w:spacing w:lineRule="auto" w:line="240" w:before="280" w:after="280"/>
        <w:rPr/>
      </w:pPr>
      <w:r>
        <w:rPr>
          <w:rFonts w:eastAsia="Times New Roman" w:cs="Times New Roman" w:ascii="Times New Roman" w:hAnsi="Times New Roman"/>
          <w:sz w:val="24"/>
          <w:szCs w:val="24"/>
          <w:lang w:val="es-ES"/>
        </w:rPr>
        <w:t xml:space="preserve">Se modifica el apartado 1 del artículo 2 de la </w:t>
      </w:r>
      <w:hyperlink r:id="rId21">
        <w:r>
          <w:rPr>
            <w:rStyle w:val="InternetLink"/>
            <w:rFonts w:eastAsia="Times New Roman" w:cs="Times New Roman" w:ascii="Times New Roman" w:hAnsi="Times New Roman"/>
            <w:color w:val="0000FF"/>
            <w:sz w:val="24"/>
            <w:szCs w:val="24"/>
            <w:u w:val="single"/>
            <w:lang w:val="es-ES"/>
          </w:rPr>
          <w:t>Ley 18/2007, de 4 de julio</w:t>
        </w:r>
      </w:hyperlink>
      <w:r>
        <w:rPr>
          <w:rFonts w:eastAsia="Times New Roman" w:cs="Times New Roman" w:ascii="Times New Roman" w:hAnsi="Times New Roman"/>
          <w:sz w:val="24"/>
          <w:szCs w:val="24"/>
          <w:lang w:val="es-ES"/>
        </w:rPr>
        <w:t>, por la que se procede a la integración de los trabajadores por cuenta propia del Régimen Especial Agrario de la Seguridad Social en el Régimen Especial de la Seguridad Social de los Trabajadores por Cuenta Propia o Autónomos, que queda redactado en los siguientes términ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Se establece, dentro del Régimen Especial de los Trabajadores por Cuenta Propia o Autónomos, y con efectos desde 1 de enero de 2008, el Sistema Especial para Trabajadores por Cuenta Propia Agrarios, en el que quedarán incluidos los trabajadores por cuenta propia agrarios, mayores de 18 años, que reúnan los siguientes requisit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Ser titulares de una explotación agraria y obtener, al menos, el 50 por 100 de su renta total de la realización de actividades agrarias u otras complementarias, siempre que la parte de renta procedente directamente de la actividad agraria realizada en su explotación no sea inferior al 25 por 100 de su renta total y el tiempo de trabajo dedicado a actividades agrarias o complementarias de las mismas, sea superior a la mitad de su tiempo de trabajo total.</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Que los rendimientos anuales netos obtenidos de la explotación agraria por cada titular de la misma no superen la cuantía equivalente al 75 por 100 del importe, en cómputo anual, de la base máxima de cotización al Régimen General de la Seguridad Social vigente en el ejercicio en que se proceda a su comprob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 La realización de labores agrarias de forma personal y directa en tales explotaciones agrarias, aun cuando ocupen trabajadores por cuenta ajena, siempre que no se trate de más de dos trabajadores fijos o, de tratarse de trabajadores con contrato de trabajo de duración determinada, que el número total de jornales satisfechos a los eventuales agrarios no supere los 546 en un año, computado en fecha a fech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limitaciones en la contratación de trabajadores por cuenta ajena a que se refiere el párrafo anterior se entienden aplicables por cada explotación agraria. En el caso de que en la explotación agraria existan dos o más titulares, en alta todos ellos en el Régimen Especial de los Trabajadores por Cuenta Propia o Autónomos, se añadirá al número de trabajadores o jornales previstos en el párrafo anterior un trabajador fijo más, o 273 jornales al año, en caso de trabajadores eventuales, por cada titular de la explotación agraria, excluido el primer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ra determinar el cumplimiento de los requisitos establecidos en las letras a) y b) se podrá tomar en consideración la media simple de las rentas totales y de los rendimientos anuales netos de los tres ejercicios económicos inmediatamente anteriores a aquel en que se efectúe su comproba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decimoséptima. Seguridad Social aplicable a los socios trabajadores de determinadas Cooperativ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e modifica el apartado 2 de la disposición adicional cuarta de la Ley General de la Seguridad Social, que queda redactado en los siguientes términos:</w:t>
      </w:r>
    </w:p>
    <w:p>
      <w:pPr>
        <w:pStyle w:val="Normal"/>
        <w:spacing w:lineRule="auto" w:line="240" w:before="280" w:after="280"/>
        <w:rPr/>
      </w:pPr>
      <w:r>
        <w:rPr>
          <w:rFonts w:eastAsia="Times New Roman" w:cs="Times New Roman" w:ascii="Times New Roman" w:hAnsi="Times New Roman"/>
          <w:sz w:val="24"/>
          <w:szCs w:val="24"/>
          <w:lang w:val="es-ES"/>
        </w:rPr>
        <w:t xml:space="preserve">«2. Los socios trabajadores de las cooperativas de explotación comunitaria de la tierra y los socios de trabajo a los que se refiere el artículo 13.4 de la </w:t>
      </w:r>
      <w:hyperlink r:id="rId22">
        <w:r>
          <w:rPr>
            <w:rStyle w:val="InternetLink"/>
            <w:rFonts w:eastAsia="Times New Roman" w:cs="Times New Roman" w:ascii="Times New Roman" w:hAnsi="Times New Roman"/>
            <w:color w:val="0000FF"/>
            <w:sz w:val="24"/>
            <w:szCs w:val="24"/>
            <w:u w:val="single"/>
            <w:lang w:val="es-ES"/>
          </w:rPr>
          <w:t>Ley 27/1999, de 16 de julio</w:t>
        </w:r>
      </w:hyperlink>
      <w:r>
        <w:rPr>
          <w:rFonts w:eastAsia="Times New Roman" w:cs="Times New Roman" w:ascii="Times New Roman" w:hAnsi="Times New Roman"/>
          <w:sz w:val="24"/>
          <w:szCs w:val="24"/>
          <w:lang w:val="es-ES"/>
        </w:rPr>
        <w:t>, de Cooperativas, a efectos de Seguridad Social, serán asimilados a trabajadores por cuenta ajena, sin perjuicio de lo previsto en los párrafos siguientes.</w:t>
      </w:r>
    </w:p>
    <w:p>
      <w:pPr>
        <w:pStyle w:val="Normal"/>
        <w:spacing w:lineRule="auto" w:line="240" w:before="280" w:after="280"/>
        <w:rPr/>
      </w:pPr>
      <w:r>
        <w:rPr>
          <w:rFonts w:eastAsia="Times New Roman" w:cs="Times New Roman" w:ascii="Times New Roman" w:hAnsi="Times New Roman"/>
          <w:sz w:val="24"/>
          <w:szCs w:val="24"/>
          <w:lang w:val="es-ES"/>
        </w:rPr>
        <w:t xml:space="preserve">Las cooperativas que, al amparo de la disposición transitoria séptima de la </w:t>
      </w:r>
      <w:hyperlink r:id="rId23">
        <w:r>
          <w:rPr>
            <w:rStyle w:val="InternetLink"/>
            <w:rFonts w:eastAsia="Times New Roman" w:cs="Times New Roman" w:ascii="Times New Roman" w:hAnsi="Times New Roman"/>
            <w:color w:val="0000FF"/>
            <w:sz w:val="24"/>
            <w:szCs w:val="24"/>
            <w:u w:val="single"/>
            <w:lang w:val="es-ES"/>
          </w:rPr>
          <w:t>Ley 3/1987, de 2 de abril</w:t>
        </w:r>
      </w:hyperlink>
      <w:r>
        <w:rPr>
          <w:rFonts w:eastAsia="Times New Roman" w:cs="Times New Roman" w:ascii="Times New Roman" w:hAnsi="Times New Roman"/>
          <w:sz w:val="24"/>
          <w:szCs w:val="24"/>
          <w:lang w:val="es-ES"/>
        </w:rPr>
        <w:t>, General de Cooperativas, optaron por mantener la asimilación de sus socios de trabajo a trabajadores autónomos, a efectos de Seguridad Social, conservarán ese derecho de opción en los términos establecidos en el apartado 1 de esta disposi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obstante, si con posterioridad a la fecha de entrada en vigor de esta ley, la cooperativa modificara el régimen de encuadramiento de sus socios de trabajo, para su incorporación como trabajadores por cuenta ajena, en el régimen que corresponda, no podrá volver a ejercitar el derecho de op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decimoctava. Cotización de las personas que se dedican a la venta ambulante.</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Uno. Se adiciona un nuevo punto 9, en el apartado Cuarto del artículo 120, de la Ley 2/2008, de 23 de diciembre de Presupuestos Generales del Estado para 2009, en los siguientes términ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9. Lo dispuesto en el segundo párrafo del punto 8 anterior, será de aplicación a las personas que se dediquen, de forma individual, a la venta ambulante, durante un máximo de tres días a la semana, en mercados tradicionales o "mercadillos" con horario de venta inferior de ocho horas al día, siempre que no dispongan de establecimiento fijo propio, ni produzcan los artículos o productos que vendan.»</w:t>
      </w:r>
    </w:p>
    <w:p>
      <w:pPr>
        <w:pStyle w:val="Normal"/>
        <w:spacing w:lineRule="auto" w:line="240" w:before="280" w:after="280"/>
        <w:rPr/>
      </w:pPr>
      <w:r>
        <w:rPr>
          <w:rFonts w:eastAsia="Times New Roman" w:cs="Times New Roman" w:ascii="Times New Roman" w:hAnsi="Times New Roman"/>
          <w:sz w:val="24"/>
          <w:szCs w:val="24"/>
          <w:lang w:val="es-ES"/>
        </w:rPr>
        <w:t xml:space="preserve">Dos. Los socios trabajadores de Cooperativas de Trabajo Asociado dedicados a la venta ambulante que, con anterioridad al 31 de diciembre de 2008, vinieran encuadrados en el Régimen General y que, en razón de lo establecido en el punto 8, apartado Cuatro, del artículo 120 de la </w:t>
      </w:r>
      <w:hyperlink r:id="rId24">
        <w:r>
          <w:rPr>
            <w:rStyle w:val="InternetLink"/>
            <w:rFonts w:eastAsia="Times New Roman" w:cs="Times New Roman" w:ascii="Times New Roman" w:hAnsi="Times New Roman"/>
            <w:color w:val="0000FF"/>
            <w:sz w:val="24"/>
            <w:szCs w:val="24"/>
            <w:u w:val="single"/>
            <w:lang w:val="es-ES"/>
          </w:rPr>
          <w:t>Ley 2/2008, de 23 de diciembre</w:t>
        </w:r>
      </w:hyperlink>
      <w:r>
        <w:rPr>
          <w:rFonts w:eastAsia="Times New Roman" w:cs="Times New Roman" w:ascii="Times New Roman" w:hAnsi="Times New Roman"/>
          <w:sz w:val="24"/>
          <w:szCs w:val="24"/>
          <w:lang w:val="es-ES"/>
        </w:rPr>
        <w:t>, de Presupuestos Generales del Estado para 2009, hayan quedado incluidos, a efectos de la Seguridad Social, en el Régimen Especial de Trabajadores por Cuenta Propia o Autónomos, tendrán derecho a una reducción del 50 por 100 de la cuota a ingresa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reducción se aplicará sobre la cuota que resulte de aplicar sobre la base mínima elegida, de conformidad con lo previsto en el punto 8, apartado Cuatro, del citado artículo 120, el tipo de cotización vigente en el Régimen Especial de Trabajadores por Cuenta Propia o Autónomo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reducción de cuotas regulada en este apartado surtirá efectos en relación con las cuotas que se hayan devengado durante el año 2009.</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transitoria primera. Contratos anteriores a la entrada en vigor de esta Ley.</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contratos de trabajo, así como las bonificaciones aplicables a los mismos, que se hubieran celebrado antes de la entrada en vigor de esta Ley, continuarán rigiéndose por la normativa vigente en el momento de su concertación, sin perjuicio de lo previsto en el artículo 1.</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transitoria segunda. Bonificaciones aplicables a cuotas devengadas con anterioridad al 8 de marzo de 2009.</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efectos de lo establecido en el artículo 1 de esta Ley, las bonificaciones de cuotas correspondientes a los períodos ingresados desde el 1 de octubre de 2008 hasta el 8 de marzo de 2009 se abonarán a las empresas beneficiarias de las mismas previa solicitud, ante la Tesorería General de la Seguridad Social, de la correspondiente devolución de cuot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transitoria tercera. Tratamiento fiscal de las indemnizaciones derivadas de Expedientes de Regulación de Empleo.</w:t>
      </w:r>
    </w:p>
    <w:p>
      <w:pPr>
        <w:pStyle w:val="Normal"/>
        <w:spacing w:lineRule="auto" w:line="240" w:before="280" w:after="280"/>
        <w:rPr/>
      </w:pPr>
      <w:r>
        <w:rPr>
          <w:rFonts w:eastAsia="Times New Roman" w:cs="Times New Roman" w:ascii="Times New Roman" w:hAnsi="Times New Roman"/>
          <w:sz w:val="24"/>
          <w:szCs w:val="24"/>
          <w:lang w:val="es-ES"/>
        </w:rPr>
        <w:t xml:space="preserve">La modificación de la letra e) del artículo 7, de la </w:t>
      </w:r>
      <w:hyperlink r:id="rId25">
        <w:r>
          <w:rPr>
            <w:rStyle w:val="InternetLink"/>
            <w:rFonts w:eastAsia="Times New Roman" w:cs="Times New Roman" w:ascii="Times New Roman" w:hAnsi="Times New Roman"/>
            <w:color w:val="0000FF"/>
            <w:sz w:val="24"/>
            <w:szCs w:val="24"/>
            <w:u w:val="single"/>
            <w:lang w:val="es-ES"/>
          </w:rPr>
          <w:t>Ley 35/2006, de 28 de noviembre</w:t>
        </w:r>
      </w:hyperlink>
      <w:r>
        <w:rPr>
          <w:rFonts w:eastAsia="Times New Roman" w:cs="Times New Roman" w:ascii="Times New Roman" w:hAnsi="Times New Roman"/>
          <w:sz w:val="24"/>
          <w:szCs w:val="24"/>
          <w:lang w:val="es-ES"/>
        </w:rPr>
        <w:t xml:space="preserve">, del Impuesto sobre la Renta de las Personas Físicas y de modificación parcial de las leyes de los Impuestos sobre Sociedades, sobre la Renta de no Residentes y sobre el Patrimonio, contenida en la disposición adicional decimotercera de la presente Ley, será de aplicación a los despidos derivados de los expedientes de regulación de empleo aprobados a partir de la entrada en vigor del </w:t>
      </w:r>
      <w:hyperlink r:id="rId26">
        <w:r>
          <w:rPr>
            <w:rStyle w:val="InternetLink"/>
            <w:rFonts w:eastAsia="Times New Roman" w:cs="Times New Roman" w:ascii="Times New Roman" w:hAnsi="Times New Roman"/>
            <w:color w:val="0000FF"/>
            <w:sz w:val="24"/>
            <w:szCs w:val="24"/>
            <w:u w:val="single"/>
            <w:lang w:val="es-ES"/>
          </w:rPr>
          <w:t>Real Decreto-Ley 2/2009, de 6 de marzo</w:t>
        </w:r>
      </w:hyperlink>
      <w:r>
        <w:rPr>
          <w:rFonts w:eastAsia="Times New Roman" w:cs="Times New Roman" w:ascii="Times New Roman" w:hAnsi="Times New Roman"/>
          <w:sz w:val="24"/>
          <w:szCs w:val="24"/>
          <w:lang w:val="es-ES"/>
        </w:rPr>
        <w:t>, así como a los despidos producidos por las causas previstas en la letra c) del artículo 52 del Estatuto de los Trabajadores desde esta misma fech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derogatoria única. Derogación normativ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Quedan derogadas cuantas disposiciones de igual o inferior rango se opongan a lo previsto en la presente Ley.</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final primera. Habilitación al Gobierno para la aprobación de la prórroga del Plan Extraordinario de medidas de orientación, formación profesional e inserción laboral, aprobado por Acuerdo del Consejo de Ministros de 18 de abril de 2008.</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Se autoriza al Gobierno a la aprobación, mediante Acuerdo del Consejo de Ministros, de la prórroga, durante dos años más, del Plan Extraordinario de medidas de orientación, formación profesional e inserción laboral, aprobado por Acuerdo del Consejo de Ministros de 18 de abril de 2008, referida exclusivamente a la medida consistente en la contratación de 1.500 orientadores para el reforzamiento de la red de oficinas de empleo. Esta medida será de aplicación en todo el territorio del Estado y su gestión se realizará por las Comunidades Autónomas con competencias estatutariamente asumidas en el ámbito del trabajo, el empleo y la formación y por el Servicio Público de Empleo Estatal.</w:t>
      </w:r>
    </w:p>
    <w:p>
      <w:pPr>
        <w:pStyle w:val="Normal"/>
        <w:spacing w:lineRule="auto" w:line="240" w:before="280" w:after="280"/>
        <w:rPr/>
      </w:pPr>
      <w:r>
        <w:rPr>
          <w:rFonts w:eastAsia="Times New Roman" w:cs="Times New Roman" w:ascii="Times New Roman" w:hAnsi="Times New Roman"/>
          <w:sz w:val="24"/>
          <w:szCs w:val="24"/>
          <w:lang w:val="es-ES"/>
        </w:rPr>
        <w:t xml:space="preserve">Respecto de la gestión por las Comunidades Autónomas de esta medida, los créditos correspondientes se distribuirán territorialmente entre dichas administraciones, de conformidad con lo establecido en los artículos 14 de la </w:t>
      </w:r>
      <w:hyperlink r:id="rId27">
        <w:r>
          <w:rPr>
            <w:rStyle w:val="InternetLink"/>
            <w:rFonts w:eastAsia="Times New Roman" w:cs="Times New Roman" w:ascii="Times New Roman" w:hAnsi="Times New Roman"/>
            <w:color w:val="0000FF"/>
            <w:sz w:val="24"/>
            <w:szCs w:val="24"/>
            <w:u w:val="single"/>
            <w:lang w:val="es-ES"/>
          </w:rPr>
          <w:t>Ley 56/2003, de 16 de diciembre</w:t>
        </w:r>
      </w:hyperlink>
      <w:r>
        <w:rPr>
          <w:rFonts w:eastAsia="Times New Roman" w:cs="Times New Roman" w:ascii="Times New Roman" w:hAnsi="Times New Roman"/>
          <w:sz w:val="24"/>
          <w:szCs w:val="24"/>
          <w:lang w:val="es-ES"/>
        </w:rPr>
        <w:t>, de Empleo, y 86 de la Ley 47/2003, de 26 de noviembre, General Presupuestari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final segunda. Facultades de desarroll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y el Ministro de Trabajo e Inmigración, en el ámbito de sus competencias, dictarán las disposiciones necesarias para el desarrollo y la ejecución de lo establecido en esta Ley, previa consulta a las organizaciones empresariales y sindicales más representativa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final tercera. Evaluación de las medidas establecidas en esta Ley.</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Gobierno evaluará el funcionamiento de las distintas medidas establecidas en esta Ley.</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la vista de los resultados de las evaluaciones trimestrales efectuadas, y en función de la evolución que experimente el empleo, el Gobierno, previa consulta con las organizaciones empresariales y sindicales más representativas, podrá establecer la prórroga de la vigencia de cualquiera de las medidas previstas en esta Ley, para garantizar que se cumplan las finalidades perseguidas.</w:t>
      </w:r>
    </w:p>
    <w:p>
      <w:pPr>
        <w:pStyle w:val="Normal"/>
        <w:spacing w:lineRule="auto" w:line="240" w:before="280" w:after="280"/>
        <w:rPr/>
      </w:pPr>
      <w:r>
        <w:rPr>
          <w:rFonts w:eastAsia="Times New Roman" w:cs="Times New Roman" w:ascii="Times New Roman" w:hAnsi="Times New Roman"/>
          <w:sz w:val="24"/>
          <w:szCs w:val="24"/>
          <w:lang w:val="es-ES"/>
        </w:rPr>
        <w:t xml:space="preserve">Disposición final cuarta. Modificación de la </w:t>
      </w:r>
      <w:hyperlink r:id="rId28">
        <w:r>
          <w:rPr>
            <w:rStyle w:val="InternetLink"/>
            <w:rFonts w:eastAsia="Times New Roman" w:cs="Times New Roman" w:ascii="Times New Roman" w:hAnsi="Times New Roman"/>
            <w:color w:val="0000FF"/>
            <w:sz w:val="24"/>
            <w:szCs w:val="24"/>
            <w:u w:val="single"/>
            <w:lang w:val="es-ES"/>
          </w:rPr>
          <w:t>Ley 3/2009, de 3 de abril</w:t>
        </w:r>
      </w:hyperlink>
      <w:r>
        <w:rPr>
          <w:rFonts w:eastAsia="Times New Roman" w:cs="Times New Roman" w:ascii="Times New Roman" w:hAnsi="Times New Roman"/>
          <w:sz w:val="24"/>
          <w:szCs w:val="24"/>
          <w:lang w:val="es-ES"/>
        </w:rPr>
        <w:t>, sobre modificaciones estructurales de las sociedades mercantiles.</w:t>
      </w:r>
    </w:p>
    <w:p>
      <w:pPr>
        <w:pStyle w:val="Normal"/>
        <w:spacing w:lineRule="auto" w:line="240" w:before="280" w:after="280"/>
        <w:rPr/>
      </w:pPr>
      <w:r>
        <w:rPr>
          <w:rFonts w:eastAsia="Times New Roman" w:cs="Times New Roman" w:ascii="Times New Roman" w:hAnsi="Times New Roman"/>
          <w:sz w:val="24"/>
          <w:szCs w:val="24"/>
          <w:lang w:val="es-ES"/>
        </w:rPr>
        <w:t xml:space="preserve">Se introduce en la </w:t>
      </w:r>
      <w:hyperlink r:id="rId29">
        <w:r>
          <w:rPr>
            <w:rStyle w:val="InternetLink"/>
            <w:rFonts w:eastAsia="Times New Roman" w:cs="Times New Roman" w:ascii="Times New Roman" w:hAnsi="Times New Roman"/>
            <w:color w:val="0000FF"/>
            <w:sz w:val="24"/>
            <w:szCs w:val="24"/>
            <w:u w:val="single"/>
            <w:lang w:val="es-ES"/>
          </w:rPr>
          <w:t>Ley 3/2009, de 3 de abril</w:t>
        </w:r>
      </w:hyperlink>
      <w:r>
        <w:rPr>
          <w:rFonts w:eastAsia="Times New Roman" w:cs="Times New Roman" w:ascii="Times New Roman" w:hAnsi="Times New Roman"/>
          <w:sz w:val="24"/>
          <w:szCs w:val="24"/>
          <w:lang w:val="es-ES"/>
        </w:rPr>
        <w:t>, sobre modificaciones estructurales de las sociedades mercantiles, una nueva disposición adicional tercera con la siguiente redacción:</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adicional tercera. Régimen aplicable a las operaciones de fusión, escisión y cesión global o parcial de activos y pasivos entre entidades de crédi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Las operaciones de fusión entre entidades de crédito de la misma naturaleza, así como las de escisión y cesión global de activos y pasivos entre entidades de crédito de idéntica o distinta naturaleza se regirán por las normas establecidas para dichas operaciones en la presente ley, sin perjuicio de lo previsto en la legislación específica aplicable a estas entidades.</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Cuando la operación consista en el traspaso por sucesión universal de una o varias partes del patrimonio de una entidad de crédito, cualquiera que sea su naturaleza, que formen una unidad económica, a otra entidad de crédito de igual o distinta naturaleza a cambio de una contraprestación que no consista en acciones, participaciones o cuotas de la entidad cesionaria, resultará de aplicación a la misma el régimen de la cesión global de activos y pasivos previsto en los artículos 85 a 91 de la presente ley, sin perjuicio de lo previsto en su legislación específica.»</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sposición final quinta. Entrada en vigo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 presente ley entrará en vigor el día siguiente al de su publicación en el «Boletín Oficial del Estad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r tant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ando a todos los españoles, particulares y autoridades, que guarden y hagan guardar esta Ley.</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adrid, 30 de diciembre de 2009.</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JUAN CARLOS R.</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idente del Gobierno,</w:t>
      </w:r>
    </w:p>
    <w:p>
      <w:pPr>
        <w:pStyle w:val="Normal"/>
        <w:spacing w:lineRule="auto" w:line="240" w:before="28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JOSÉ LUIS RODRÍGUEZ ZAPATER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bookmarkStart w:id="0" w:name="analisis"/>
      <w:bookmarkEnd w:id="0"/>
      <w:r>
        <w:rPr>
          <w:rFonts w:eastAsia="Times New Roman" w:cs="Times New Roman" w:ascii="Times New Roman" w:hAnsi="Times New Roman"/>
          <w:b/>
          <w:bCs/>
          <w:sz w:val="27"/>
          <w:szCs w:val="27"/>
        </w:rPr>
        <w:t>ANÁLISIS JURÍDICO</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FERENCIAS ANTERIORE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DIFICA: </w:t>
      </w:r>
    </w:p>
    <w:p>
      <w:pPr>
        <w:pStyle w:val="Normal"/>
        <w:numPr>
          <w:ilvl w:val="1"/>
          <w:numId w:val="2"/>
        </w:numPr>
        <w:spacing w:lineRule="auto" w:line="240" w:before="0" w:after="200"/>
        <w:rPr/>
      </w:pPr>
      <w:r>
        <w:rPr>
          <w:rFonts w:eastAsia="Times New Roman" w:cs="Times New Roman" w:ascii="Times New Roman" w:hAnsi="Times New Roman"/>
          <w:sz w:val="24"/>
          <w:szCs w:val="24"/>
          <w:lang w:val="es-ES"/>
        </w:rPr>
        <w:t xml:space="preserve">Art. 120.4 de la LEY 2/2008, de 23 de diciembre (Ref. </w:t>
      </w:r>
      <w:hyperlink r:id="rId30">
        <w:r>
          <w:rPr>
            <w:rStyle w:val="InternetLink"/>
            <w:rFonts w:eastAsia="Times New Roman" w:cs="Times New Roman" w:ascii="Times New Roman" w:hAnsi="Times New Roman"/>
            <w:color w:val="0000FF"/>
            <w:sz w:val="24"/>
            <w:szCs w:val="24"/>
            <w:u w:val="single"/>
          </w:rPr>
          <w:t>BOE-A-2008-20744</w:t>
        </w:r>
      </w:hyperlink>
      <w:r>
        <w:rPr>
          <w:rFonts w:eastAsia="Times New Roman" w:cs="Times New Roman" w:ascii="Times New Roman" w:hAnsi="Times New Roman"/>
          <w:sz w:val="24"/>
          <w:szCs w:val="24"/>
        </w:rPr>
        <w:t>).</w:t>
      </w:r>
    </w:p>
    <w:p>
      <w:pPr>
        <w:pStyle w:val="Normal"/>
        <w:numPr>
          <w:ilvl w:val="1"/>
          <w:numId w:val="2"/>
        </w:numPr>
        <w:spacing w:lineRule="auto" w:line="240" w:before="0" w:after="200"/>
        <w:rPr/>
      </w:pPr>
      <w:r>
        <w:rPr>
          <w:rFonts w:eastAsia="Times New Roman" w:cs="Times New Roman" w:ascii="Times New Roman" w:hAnsi="Times New Roman"/>
          <w:sz w:val="24"/>
          <w:szCs w:val="24"/>
          <w:lang w:val="es-ES"/>
        </w:rPr>
        <w:t xml:space="preserve">Arts. 10.3.b) y 15.3 de la LEY 44/2007, de 13 de diciembre (Ref. </w:t>
      </w:r>
      <w:hyperlink r:id="rId31">
        <w:r>
          <w:rPr>
            <w:rStyle w:val="InternetLink"/>
            <w:rFonts w:eastAsia="Times New Roman" w:cs="Times New Roman" w:ascii="Times New Roman" w:hAnsi="Times New Roman"/>
            <w:color w:val="0000FF"/>
            <w:sz w:val="24"/>
            <w:szCs w:val="24"/>
            <w:u w:val="single"/>
          </w:rPr>
          <w:t>BOE-A-2007-21492</w:t>
        </w:r>
      </w:hyperlink>
      <w:r>
        <w:rPr>
          <w:rFonts w:eastAsia="Times New Roman" w:cs="Times New Roman" w:ascii="Times New Roman" w:hAnsi="Times New Roman"/>
          <w:sz w:val="24"/>
          <w:szCs w:val="24"/>
        </w:rPr>
        <w:t>).</w:t>
      </w:r>
    </w:p>
    <w:p>
      <w:pPr>
        <w:pStyle w:val="Normal"/>
        <w:numPr>
          <w:ilvl w:val="1"/>
          <w:numId w:val="2"/>
        </w:numPr>
        <w:spacing w:lineRule="auto" w:line="240" w:before="0" w:after="200"/>
        <w:rPr/>
      </w:pPr>
      <w:r>
        <w:rPr>
          <w:rFonts w:eastAsia="Times New Roman" w:cs="Times New Roman" w:ascii="Times New Roman" w:hAnsi="Times New Roman"/>
          <w:sz w:val="24"/>
          <w:szCs w:val="24"/>
          <w:lang w:val="es-ES"/>
        </w:rPr>
        <w:t xml:space="preserve">Disposición adicional 10 de la LEY 20/2007, de 11 de julio (Ref. </w:t>
      </w:r>
      <w:hyperlink r:id="rId32">
        <w:r>
          <w:rPr>
            <w:rStyle w:val="InternetLink"/>
            <w:rFonts w:eastAsia="Times New Roman" w:cs="Times New Roman" w:ascii="Times New Roman" w:hAnsi="Times New Roman"/>
            <w:color w:val="0000FF"/>
            <w:sz w:val="24"/>
            <w:szCs w:val="24"/>
            <w:u w:val="single"/>
          </w:rPr>
          <w:t>BOE-A-2007-13409</w:t>
        </w:r>
      </w:hyperlink>
      <w:r>
        <w:rPr>
          <w:rFonts w:eastAsia="Times New Roman" w:cs="Times New Roman" w:ascii="Times New Roman" w:hAnsi="Times New Roman"/>
          <w:sz w:val="24"/>
          <w:szCs w:val="24"/>
        </w:rPr>
        <w:t>).</w:t>
      </w:r>
    </w:p>
    <w:p>
      <w:pPr>
        <w:pStyle w:val="Normal"/>
        <w:numPr>
          <w:ilvl w:val="1"/>
          <w:numId w:val="2"/>
        </w:numPr>
        <w:spacing w:lineRule="auto" w:line="240" w:before="0" w:after="200"/>
        <w:rPr/>
      </w:pPr>
      <w:r>
        <w:rPr>
          <w:rFonts w:eastAsia="Times New Roman" w:cs="Times New Roman" w:ascii="Times New Roman" w:hAnsi="Times New Roman"/>
          <w:sz w:val="24"/>
          <w:szCs w:val="24"/>
          <w:lang w:val="es-ES"/>
        </w:rPr>
        <w:t xml:space="preserve">Art. 2.1 de la LEY 18/2007, de 4 de julio (Ref. </w:t>
      </w:r>
      <w:hyperlink r:id="rId33">
        <w:r>
          <w:rPr>
            <w:rStyle w:val="InternetLink"/>
            <w:rFonts w:eastAsia="Times New Roman" w:cs="Times New Roman" w:ascii="Times New Roman" w:hAnsi="Times New Roman"/>
            <w:color w:val="0000FF"/>
            <w:sz w:val="24"/>
            <w:szCs w:val="24"/>
            <w:u w:val="single"/>
          </w:rPr>
          <w:t>BOE-A-2007-13025</w:t>
        </w:r>
      </w:hyperlink>
      <w:r>
        <w:rPr>
          <w:rFonts w:eastAsia="Times New Roman" w:cs="Times New Roman" w:ascii="Times New Roman" w:hAnsi="Times New Roman"/>
          <w:sz w:val="24"/>
          <w:szCs w:val="24"/>
        </w:rPr>
        <w:t>).</w:t>
      </w:r>
    </w:p>
    <w:p>
      <w:pPr>
        <w:pStyle w:val="Normal"/>
        <w:numPr>
          <w:ilvl w:val="1"/>
          <w:numId w:val="2"/>
        </w:numPr>
        <w:spacing w:lineRule="auto" w:line="240" w:before="0" w:after="200"/>
        <w:rPr/>
      </w:pPr>
      <w:r>
        <w:rPr>
          <w:rFonts w:eastAsia="Times New Roman" w:cs="Times New Roman" w:ascii="Times New Roman" w:hAnsi="Times New Roman"/>
          <w:sz w:val="24"/>
          <w:szCs w:val="24"/>
          <w:lang w:val="es-ES"/>
        </w:rPr>
        <w:t xml:space="preserve">Arts. 1.1, 2.3 y 7 y 6.3 de la LEY 43/2006, de 29 de diciembre (Ref. </w:t>
      </w:r>
      <w:hyperlink r:id="rId34">
        <w:r>
          <w:rPr>
            <w:rStyle w:val="InternetLink"/>
            <w:rFonts w:eastAsia="Times New Roman" w:cs="Times New Roman" w:ascii="Times New Roman" w:hAnsi="Times New Roman"/>
            <w:color w:val="0000FF"/>
            <w:sz w:val="24"/>
            <w:szCs w:val="24"/>
            <w:u w:val="single"/>
          </w:rPr>
          <w:t>BOE-A-2006-22949</w:t>
        </w:r>
      </w:hyperlink>
      <w:r>
        <w:rPr>
          <w:rFonts w:eastAsia="Times New Roman" w:cs="Times New Roman" w:ascii="Times New Roman" w:hAnsi="Times New Roman"/>
          <w:sz w:val="24"/>
          <w:szCs w:val="24"/>
        </w:rPr>
        <w:t>).</w:t>
      </w:r>
    </w:p>
    <w:p>
      <w:pPr>
        <w:pStyle w:val="Normal"/>
        <w:numPr>
          <w:ilvl w:val="1"/>
          <w:numId w:val="2"/>
        </w:numPr>
        <w:spacing w:lineRule="auto" w:line="240" w:before="0" w:after="200"/>
        <w:rPr/>
      </w:pPr>
      <w:r>
        <w:rPr>
          <w:rFonts w:eastAsia="Times New Roman" w:cs="Times New Roman" w:ascii="Times New Roman" w:hAnsi="Times New Roman"/>
          <w:sz w:val="24"/>
          <w:szCs w:val="24"/>
          <w:lang w:val="es-ES"/>
        </w:rPr>
        <w:t xml:space="preserve">Art. 7.e) de la LEY 35/2006, de 28 de noviembre (Ref. </w:t>
      </w:r>
      <w:hyperlink r:id="rId35">
        <w:r>
          <w:rPr>
            <w:rStyle w:val="InternetLink"/>
            <w:rFonts w:eastAsia="Times New Roman" w:cs="Times New Roman" w:ascii="Times New Roman" w:hAnsi="Times New Roman"/>
            <w:color w:val="0000FF"/>
            <w:sz w:val="24"/>
            <w:szCs w:val="24"/>
            <w:u w:val="single"/>
          </w:rPr>
          <w:t>BOE-A-2006-20764</w:t>
        </w:r>
      </w:hyperlink>
      <w:r>
        <w:rPr>
          <w:rFonts w:eastAsia="Times New Roman" w:cs="Times New Roman" w:ascii="Times New Roman" w:hAnsi="Times New Roman"/>
          <w:sz w:val="24"/>
          <w:szCs w:val="24"/>
        </w:rPr>
        <w:t>).</w:t>
      </w:r>
    </w:p>
    <w:p>
      <w:pPr>
        <w:pStyle w:val="Normal"/>
        <w:numPr>
          <w:ilvl w:val="1"/>
          <w:numId w:val="2"/>
        </w:numPr>
        <w:spacing w:lineRule="auto" w:line="240" w:before="0" w:after="200"/>
        <w:rPr/>
      </w:pPr>
      <w:r>
        <w:rPr>
          <w:rFonts w:eastAsia="Times New Roman" w:cs="Times New Roman" w:ascii="Times New Roman" w:hAnsi="Times New Roman"/>
          <w:sz w:val="24"/>
          <w:szCs w:val="24"/>
          <w:lang w:val="es-ES"/>
        </w:rPr>
        <w:t xml:space="preserve">Disposiciones adicionales 4.2 y 31 de la LEY General de la Seguridad Social, texto refundido aprobado por REAL DECRETO LEGISLATIVO 1/1994, de 20 de junio (Ref. </w:t>
      </w:r>
      <w:hyperlink r:id="rId36">
        <w:r>
          <w:rPr>
            <w:rStyle w:val="InternetLink"/>
            <w:rFonts w:eastAsia="Times New Roman" w:cs="Times New Roman" w:ascii="Times New Roman" w:hAnsi="Times New Roman"/>
            <w:color w:val="0000FF"/>
            <w:sz w:val="24"/>
            <w:szCs w:val="24"/>
            <w:u w:val="single"/>
          </w:rPr>
          <w:t>BOE-A-1994-14960</w:t>
        </w:r>
      </w:hyperlink>
      <w:r>
        <w:rPr>
          <w:rFonts w:eastAsia="Times New Roman" w:cs="Times New Roman" w:ascii="Times New Roman" w:hAnsi="Times New Roman"/>
          <w:sz w:val="24"/>
          <w:szCs w:val="24"/>
        </w:rPr>
        <w:t>).</w:t>
      </w:r>
    </w:p>
    <w:p>
      <w:pPr>
        <w:pStyle w:val="Normal"/>
        <w:numPr>
          <w:ilvl w:val="0"/>
          <w:numId w:val="2"/>
        </w:numPr>
        <w:spacing w:lineRule="auto" w:line="240" w:before="0" w:after="280"/>
        <w:rPr/>
      </w:pPr>
      <w:r>
        <w:rPr>
          <w:rFonts w:eastAsia="Times New Roman" w:cs="Times New Roman" w:ascii="Times New Roman" w:hAnsi="Times New Roman"/>
          <w:sz w:val="24"/>
          <w:szCs w:val="24"/>
          <w:lang w:val="es-ES"/>
        </w:rPr>
        <w:t xml:space="preserve">AÑADE la disposición adicional 3 de la LEY 3/2009, de 3 de abril (Ref. </w:t>
      </w:r>
      <w:hyperlink r:id="rId37">
        <w:r>
          <w:rPr>
            <w:rStyle w:val="InternetLink"/>
            <w:rFonts w:eastAsia="Times New Roman" w:cs="Times New Roman" w:ascii="Times New Roman" w:hAnsi="Times New Roman"/>
            <w:color w:val="0000FF"/>
            <w:sz w:val="24"/>
            <w:szCs w:val="24"/>
            <w:u w:val="single"/>
          </w:rPr>
          <w:t>BOE-A-2009-5614</w:t>
        </w:r>
      </w:hyperlink>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AS</w:t>
      </w:r>
    </w:p>
    <w:p>
      <w:pPr>
        <w:pStyle w:val="Normal"/>
        <w:numPr>
          <w:ilvl w:val="0"/>
          <w:numId w:val="4"/>
        </w:numPr>
        <w:spacing w:lineRule="auto" w:line="240" w:before="0" w:after="28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trada en vigor el 1 de enero de 2010.</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TERIA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atos de trabajo</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tización a la Seguridad Social</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sempleo</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espido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mpleo</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ormación profesional</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Jornada laboral</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nusválido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nta Mínima de Inserció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bsidio de desempleo</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rabajadore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oredonda">
    <w:name w:val="centro_redonda"/>
    <w:basedOn w:val="Normal"/>
    <w:qFormat/>
    <w:pPr>
      <w:spacing w:lineRule="auto" w:line="240" w:before="280" w:after="280"/>
    </w:pPr>
    <w:rPr>
      <w:rFonts w:ascii="Times New Roman" w:hAnsi="Times New Roman" w:eastAsia="Times New Roman" w:cs="Times New Roman"/>
      <w:sz w:val="24"/>
      <w:szCs w:val="24"/>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Capitulonum">
    <w:name w:val="capitulo_num"/>
    <w:basedOn w:val="Normal"/>
    <w:qFormat/>
    <w:pPr>
      <w:spacing w:lineRule="auto" w:line="240" w:before="280" w:after="280"/>
    </w:pPr>
    <w:rPr>
      <w:rFonts w:ascii="Times New Roman" w:hAnsi="Times New Roman" w:eastAsia="Times New Roman" w:cs="Times New Roman"/>
      <w:sz w:val="24"/>
      <w:szCs w:val="24"/>
    </w:rPr>
  </w:style>
  <w:style w:type="paragraph" w:styleId="Capitulotit">
    <w:name w:val="capitulo_tit"/>
    <w:basedOn w:val="Normal"/>
    <w:qFormat/>
    <w:pPr>
      <w:spacing w:lineRule="auto" w:line="240" w:before="280" w:after="280"/>
    </w:pPr>
    <w:rPr>
      <w:rFonts w:ascii="Times New Roman" w:hAnsi="Times New Roman" w:eastAsia="Times New Roman" w:cs="Times New Roman"/>
      <w:sz w:val="24"/>
      <w:szCs w:val="24"/>
    </w:rPr>
  </w:style>
  <w:style w:type="paragraph" w:styleId="Articulo">
    <w:name w:val="articulo"/>
    <w:basedOn w:val="Normal"/>
    <w:qFormat/>
    <w:pPr>
      <w:spacing w:lineRule="auto" w:line="240" w:before="280" w:after="280"/>
    </w:pPr>
    <w:rPr>
      <w:rFonts w:ascii="Times New Roman" w:hAnsi="Times New Roman" w:eastAsia="Times New Roman" w:cs="Times New Roman"/>
      <w:sz w:val="24"/>
      <w:szCs w:val="24"/>
    </w:rPr>
  </w:style>
  <w:style w:type="paragraph" w:styleId="Sangradoarticulo">
    <w:name w:val="sangrado_articulo"/>
    <w:basedOn w:val="Normal"/>
    <w:qFormat/>
    <w:pPr>
      <w:spacing w:lineRule="auto" w:line="240" w:before="280" w:after="280"/>
    </w:pPr>
    <w:rPr>
      <w:rFonts w:ascii="Times New Roman" w:hAnsi="Times New Roman" w:eastAsia="Times New Roman" w:cs="Times New Roman"/>
      <w:sz w:val="24"/>
      <w:szCs w:val="24"/>
    </w:rPr>
  </w:style>
  <w:style w:type="paragraph" w:styleId="Sangrado2">
    <w:name w:val="sangrado_2"/>
    <w:basedOn w:val="Normal"/>
    <w:qFormat/>
    <w:pPr>
      <w:spacing w:lineRule="auto" w:line="240" w:before="280" w:after="280"/>
    </w:pPr>
    <w:rPr>
      <w:rFonts w:ascii="Times New Roman" w:hAnsi="Times New Roman" w:eastAsia="Times New Roman" w:cs="Times New Roman"/>
      <w:sz w:val="24"/>
      <w:szCs w:val="24"/>
    </w:rPr>
  </w:style>
  <w:style w:type="paragraph" w:styleId="Sangrado">
    <w:name w:val="sangrado"/>
    <w:basedOn w:val="Normal"/>
    <w:qFormat/>
    <w:pPr>
      <w:spacing w:lineRule="auto" w:line="240" w:before="280" w:after="280"/>
    </w:pPr>
    <w:rPr>
      <w:rFonts w:ascii="Times New Roman" w:hAnsi="Times New Roman" w:eastAsia="Times New Roman" w:cs="Times New Roman"/>
      <w:sz w:val="24"/>
      <w:szCs w:val="24"/>
    </w:rPr>
  </w:style>
  <w:style w:type="paragraph" w:styleId="Parrafo2">
    <w:name w:val="parrafo_2"/>
    <w:basedOn w:val="Normal"/>
    <w:qFormat/>
    <w:pPr>
      <w:spacing w:lineRule="auto" w:line="240" w:before="280" w:after="280"/>
    </w:pPr>
    <w:rPr>
      <w:rFonts w:ascii="Times New Roman" w:hAnsi="Times New Roman" w:eastAsia="Times New Roman" w:cs="Times New Roman"/>
      <w:sz w:val="24"/>
      <w:szCs w:val="24"/>
    </w:rPr>
  </w:style>
  <w:style w:type="paragraph" w:styleId="Firmarey">
    <w:name w:val="firma_rey"/>
    <w:basedOn w:val="Normal"/>
    <w:qFormat/>
    <w:pPr>
      <w:spacing w:lineRule="auto" w:line="240" w:before="280" w:after="280"/>
    </w:pPr>
    <w:rPr>
      <w:rFonts w:ascii="Times New Roman" w:hAnsi="Times New Roman" w:eastAsia="Times New Roman" w:cs="Times New Roman"/>
      <w:sz w:val="24"/>
      <w:szCs w:val="24"/>
    </w:rPr>
  </w:style>
  <w:style w:type="paragraph" w:styleId="Firmaministro">
    <w:name w:val="firma_minis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icolegal.com/pa_ley.php?ref=12369" TargetMode="External"/><Relationship Id="rId3" Type="http://schemas.openxmlformats.org/officeDocument/2006/relationships/hyperlink" Target="http://www.porticolegal.com/pa_ley.php?ref=17145" TargetMode="External"/><Relationship Id="rId4" Type="http://schemas.openxmlformats.org/officeDocument/2006/relationships/hyperlink" Target="http://www.porticolegal.com/pa_ley.php?ref=12369" TargetMode="External"/><Relationship Id="rId5" Type="http://schemas.openxmlformats.org/officeDocument/2006/relationships/hyperlink" Target="http://www.porticolegal.com/pa_ley.php?ref=12369" TargetMode="External"/><Relationship Id="rId6" Type="http://schemas.openxmlformats.org/officeDocument/2006/relationships/hyperlink" Target="http://www.porticolegal.com/pa_ley.php?ref=103" TargetMode="External"/><Relationship Id="rId7" Type="http://schemas.openxmlformats.org/officeDocument/2006/relationships/hyperlink" Target="http://www.porticolegal.com/pa_ley.php?ref=12369" TargetMode="External"/><Relationship Id="rId8" Type="http://schemas.openxmlformats.org/officeDocument/2006/relationships/hyperlink" Target="http://www.porticolegal.com/pa_ley.php?ref=12369" TargetMode="External"/><Relationship Id="rId9" Type="http://schemas.openxmlformats.org/officeDocument/2006/relationships/hyperlink" Target="http://www.porticolegal.com/pa_ley.php?ref=12369" TargetMode="External"/><Relationship Id="rId10" Type="http://schemas.openxmlformats.org/officeDocument/2006/relationships/hyperlink" Target="http://www.porticolegal.com/pa_ley.php?ref=12369" TargetMode="External"/><Relationship Id="rId11" Type="http://schemas.openxmlformats.org/officeDocument/2006/relationships/hyperlink" Target="http://www.porticolegal.com/pa_ley.php?ref=12369" TargetMode="External"/><Relationship Id="rId12" Type="http://schemas.openxmlformats.org/officeDocument/2006/relationships/hyperlink" Target="http://www.porticolegal.com/pa_ley.php?ref=12369" TargetMode="External"/><Relationship Id="rId13" Type="http://schemas.openxmlformats.org/officeDocument/2006/relationships/hyperlink" Target="http://www.porticolegal.com/pa_ley.php?ref=226" TargetMode="External"/><Relationship Id="rId14" Type="http://schemas.openxmlformats.org/officeDocument/2006/relationships/hyperlink" Target="http://www.porticolegal.com/pa_ley.php?ref=12369" TargetMode="External"/><Relationship Id="rId15" Type="http://schemas.openxmlformats.org/officeDocument/2006/relationships/hyperlink" Target="http://www.porticolegal.com/pa_ley.php?ref=14145" TargetMode="External"/><Relationship Id="rId16" Type="http://schemas.openxmlformats.org/officeDocument/2006/relationships/hyperlink" Target="http://www.porticolegal.com/pa_ley.php?ref=14145" TargetMode="External"/><Relationship Id="rId17" Type="http://schemas.openxmlformats.org/officeDocument/2006/relationships/hyperlink" Target="http://www.porticolegal.com/pa_ley.php?ref=15012" TargetMode="External"/><Relationship Id="rId18" Type="http://schemas.openxmlformats.org/officeDocument/2006/relationships/hyperlink" Target="http://www.porticolegal.com/pa_ley.php?ref=11894" TargetMode="External"/><Relationship Id="rId19" Type="http://schemas.openxmlformats.org/officeDocument/2006/relationships/hyperlink" Target="http://www.porticolegal.com/pa_ley.php?ref=58" TargetMode="External"/><Relationship Id="rId20" Type="http://schemas.openxmlformats.org/officeDocument/2006/relationships/hyperlink" Target="http://www.porticolegal.com/pa_ley.php?ref=58" TargetMode="External"/><Relationship Id="rId21" Type="http://schemas.openxmlformats.org/officeDocument/2006/relationships/hyperlink" Target="http://www.porticolegal.com/pa_ley.php?ref=14092" TargetMode="External"/><Relationship Id="rId22" Type="http://schemas.openxmlformats.org/officeDocument/2006/relationships/hyperlink" Target="http://www.porticolegal.com/pa_ley.php?ref=50" TargetMode="External"/><Relationship Id="rId23" Type="http://schemas.openxmlformats.org/officeDocument/2006/relationships/hyperlink" Target="http://www.porticolegal.com/pa_ley.php?ref=672" TargetMode="External"/><Relationship Id="rId24" Type="http://schemas.openxmlformats.org/officeDocument/2006/relationships/hyperlink" Target="http://www.porticolegal.com/pa_ley.php?ref=17145" TargetMode="External"/><Relationship Id="rId25" Type="http://schemas.openxmlformats.org/officeDocument/2006/relationships/hyperlink" Target="http://www.porticolegal.com/pa_ley.php?ref=11894" TargetMode="External"/><Relationship Id="rId26" Type="http://schemas.openxmlformats.org/officeDocument/2006/relationships/hyperlink" Target="http://www.porticolegal.com/pa_ley.php?ref=17658" TargetMode="External"/><Relationship Id="rId27" Type="http://schemas.openxmlformats.org/officeDocument/2006/relationships/hyperlink" Target="http://www.porticolegal.com/pa_ley.php?ref=971" TargetMode="External"/><Relationship Id="rId28" Type="http://schemas.openxmlformats.org/officeDocument/2006/relationships/hyperlink" Target="http://www.porticolegal.com/pa_ley.php?ref=17814" TargetMode="External"/><Relationship Id="rId29" Type="http://schemas.openxmlformats.org/officeDocument/2006/relationships/hyperlink" Target="http://www.porticolegal.com/pa_ley.php?ref=17814" TargetMode="External"/><Relationship Id="rId30" Type="http://schemas.openxmlformats.org/officeDocument/2006/relationships/hyperlink" Target="http://www.porticolegal.com/aeboe/consultas/bases_datos/doc.php?id=BOE-A-2008-20744" TargetMode="External"/><Relationship Id="rId31" Type="http://schemas.openxmlformats.org/officeDocument/2006/relationships/hyperlink" Target="http://www.porticolegal.com/aeboe/consultas/bases_datos/doc.php?id=BOE-A-2007-21492" TargetMode="External"/><Relationship Id="rId32" Type="http://schemas.openxmlformats.org/officeDocument/2006/relationships/hyperlink" Target="http://www.porticolegal.com/aeboe/consultas/bases_datos/doc.php?id=BOE-A-2007-13409" TargetMode="External"/><Relationship Id="rId33" Type="http://schemas.openxmlformats.org/officeDocument/2006/relationships/hyperlink" Target="http://www.porticolegal.com/aeboe/consultas/bases_datos/doc.php?id=BOE-A-2007-13025" TargetMode="External"/><Relationship Id="rId34" Type="http://schemas.openxmlformats.org/officeDocument/2006/relationships/hyperlink" Target="http://www.porticolegal.com/aeboe/consultas/bases_datos/doc.php?id=BOE-A-2006-22949" TargetMode="External"/><Relationship Id="rId35" Type="http://schemas.openxmlformats.org/officeDocument/2006/relationships/hyperlink" Target="http://www.porticolegal.com/aeboe/consultas/bases_datos/doc.php?id=BOE-A-2006-20764" TargetMode="External"/><Relationship Id="rId36" Type="http://schemas.openxmlformats.org/officeDocument/2006/relationships/hyperlink" Target="http://www.porticolegal.com/aeboe/consultas/bases_datos/doc.php?id=BOE-A-1994-14960" TargetMode="External"/><Relationship Id="rId37" Type="http://schemas.openxmlformats.org/officeDocument/2006/relationships/hyperlink" Target="http://www.porticolegal.com/aeboe/consultas/bases_datos/doc.php?id=BOE-A-2009-5614"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2:59:00Z</dcterms:created>
  <dc:creator>Ancuta</dc:creator>
  <dc:description/>
  <cp:keywords/>
  <dc:language>en-US</dc:language>
  <cp:lastModifiedBy>Ancuta</cp:lastModifiedBy>
  <dcterms:modified xsi:type="dcterms:W3CDTF">2010-01-23T23:01:00Z</dcterms:modified>
  <cp:revision>1</cp:revision>
  <dc:subject/>
  <dc:title/>
</cp:coreProperties>
</file>